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.01.2013                                                                                                    № 6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 Порядке проведения аттестации руководителя унитарного предприятия Ивановского сельсовета 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.11.2002 N 161-ФЗ "О государственных и муниципальных унитарных предприятиях", в целях  усиления ответственности руководителя унитарного предприятия за финансовое состояние предприят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аттестация руководителя унитарного предприятия  проводится один раз в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1%81%D0%BE%D0%B2%D0%B5%D1%82.F8%5CLocal%20Settings%5CTemp%5Cwz45ee%5C%D0%9F%D0%BE%D1%81%D1%82%D0%B0%D0%BD%D0%BE%D0%B2%D0%BB%D0%B5%D0%BD%D0%B8%D0%B5%20%D0%9F%D1%80%D0%B0%D0%B2%D0%B8%D1%82%D0%B5%D0%BB%D1%8C%D1%81%D1%82%D0%B2%D0%B0%20%D0%9D%D0%BE%D0%B2%D0%BE%D1%81%D0%B8%D0%B1%D0%B8%D1%80%D1%81%D0%BA%D0%BE%D0%B9%20%D0%BE%D0%B1%D0%BB%D0%B0%D1%81%D1%82%D0%B8%20%D0%BE%D1%82%2005_07_2.rtf" \l "Par26%23Par2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оведения аттестации руководителя унитарного предприятия Иван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специалиста 2 разряда Е.А.Рите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Г.И.Болтуно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ер Екатерина Андреев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39-21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вано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3 №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6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ТТЕСТАЦИИ РУКОВОДИТЕЛЯ УНИТАРНОГО ПРЕДПРИЯТ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ВАНОВСКОГО СЕЛЬСОВЕТА  (ДАЛЕЕ -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условия проведения аттестации руководителя унитарного предприятия Ивановского сельсовета (далее - предприят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и не подлежат руководитель предприятия, проработавший в занимаемой должности менее одного года, и беременные женщ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едприятия, находящийся в отпуске по уходу за ребенком, подлежит аттестации не ранее чем через год после выхода на рабо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ями аттестации руководителя предприяти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ктивная оценка деятельности руководителя предприятия и определение его соответствия занимаемо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содействия в повышении эффективности работы пред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тимулирование профессионального роста руководителя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роведения аттестации руководителя предприятия, утвержда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фик  пр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 аттестационной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еречень вопросов для собеседования, подготовленный аттестационной комиссией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1%81%D0%BE%D0%B2%D0%B5%D1%82.F8%5CLocal%20Settings%5CTemp%5Cwz45ee%5C%D0%9F%D0%BE%D1%81%D1%82%D0%B0%D0%BD%D0%BE%D0%B2%D0%BB%D0%B5%D0%BD%D0%B8%D0%B5%20%D0%9F%D1%80%D0%B0%D0%B2%D0%B8%D1%82%D0%B5%D0%BB%D1%8C%D1%81%D1%82%D0%B2%D0%B0%20%D0%9D%D0%BE%D0%B2%D0%BE%D1%81%D0%B8%D0%B1%D0%B8%D1%80%D1%81%D0%BA%D0%BE%D0%B9%20%D0%BE%D0%B1%D0%BB%D0%B0%D1%81%D1%82%D0%B8%20%D0%BE%D1%82%2005_07_2.rtf" \l "Par56%23Par5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 1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1%81%D0%BE%D0%B2%D0%B5%D1%82.F8%5CLocal%20Settings%5CTemp%5Cwz45ee%5C%D0%9F%D0%BE%D1%81%D1%82%D0%B0%D0%BD%D0%BE%D0%B2%D0%BB%D0%B5%D0%BD%D0%B8%D0%B5%20%D0%9F%D1%80%D0%B0%D0%B2%D0%B8%D1%82%D0%B5%D0%BB%D1%8C%D1%81%D1%82%D0%B2%D0%B0%20%D0%9D%D0%BE%D0%B2%D0%BE%D1%81%D0%B8%D0%B1%D0%B8%D1%80%D1%81%D0%BA%D0%BE%D0%B9%20%D0%BE%D0%B1%D0%BB%D0%B0%D1%81%D1%82%D0%B8%20%D0%BE%D1%82%2005_07_2.rtf" \l "Par60%23Par6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онная комиссия состоит из председателя аттестационной комиссии, заместителя председателя аттестационной комиссии, секретаря и членов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аттестационной комиссии осуществляет общее руководство работой аттестационной комиссии, проводит заседания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аттестационной комиссии выполняет обязанности председателя аттестационной комиссии в его отсутств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информирует членов аттестационной комиссии о времени и месте заседания аттестационной комиссии, ведет протокол заседания аттестационной комиссии и выполняет другие организационные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ттестационная комиссия организует свою деятельность в соответствии с графиком проведения аттестации руководителя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рафик проведения аттестации доводится до сведения аттестуемого не позднее чем за месяц до начала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ик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, руководитель которого подлежит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я аттестационной комиссии принимаются большинством голосов присутствующих на заседании членов комиссии с правом решающего голоса. Аттестационная комиссия правомочна решать вопросы, отнесенные к ее компетенции, если на заседании присутствует не менее половины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я аттестационной комиссии оформляются протоколами, которые подписываются присутствующими на заседании председательствующим аттестационной комиссии, секретарем аттестационной комиссии и членами аттестационной комиссии, имеющими право решающего гол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ттестация руководителя предприятия проводится на заседании аттестационной комиссии в его присутств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аттестации и принятие решений аттестационной комиссией производится в отсутствие аттестуем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ттестация проводится в форме собесе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6"/>
      <w:bookmarkEnd w:id="1"/>
      <w:r>
        <w:rPr>
          <w:rFonts w:cs="Times New Roman" w:ascii="Times New Roman" w:hAnsi="Times New Roman"/>
          <w:sz w:val="28"/>
          <w:szCs w:val="28"/>
        </w:rPr>
        <w:t>12. Аттестационная комис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товит перечень вопросов для собесе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авливает количество (либо процент) правильных ответов, определяющих успешное прохождение аттес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авильных ответов, определяющих успешное прохождение аттестации, не может быть менее двух третей от общего числа заданных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"/>
      <w:bookmarkEnd w:id="2"/>
      <w:r>
        <w:rPr>
          <w:rFonts w:cs="Times New Roman" w:ascii="Times New Roman" w:hAnsi="Times New Roman"/>
          <w:sz w:val="28"/>
          <w:szCs w:val="28"/>
        </w:rPr>
        <w:t>13. Подготовленные аттестационной комиссией вопросы для собеседования направлены на проверку знаний руководителя предприятия. Такие вопросы обеспечивают проверку зн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раслевой специфик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ил и норм по охране труда и экологическ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нов гражданского, трудового, налогового, банковск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 управления предприятиями, финансового аудита и пла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нов маркетин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нов оценки бизнеса и оценки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результате аттестации руководителю предприятия дается одна из следующих оцено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ет занимаемо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ответствует занимаемо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ведомление о результатах аттестации высылается руководителю предприятия по почте (заказным письмом) не позднее 5 дней с даты прохождения аттестации. Выписка из протокола аттестационной комиссии приобщается к личному делу руководителя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 Порядку проведения аттест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руководителя унитарного предпри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163"/>
      <w:bookmarkEnd w:id="3"/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ттестации руководител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(учреждений) в 20___ го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оответствующего структур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040"/>
        <w:gridCol w:w="1800"/>
        <w:gridCol w:w="1440"/>
        <w:gridCol w:w="2040"/>
        <w:gridCol w:w="1800"/>
      </w:tblGrid>
      <w:tr>
        <w:trPr>
          <w:trHeight w:val="7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едприятия   </w:t>
              <w:br/>
              <w:t xml:space="preserve">  (учреждения), подлежащий   </w:t>
              <w:br/>
              <w:t xml:space="preserve">         аттестации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,   </w:t>
              <w:br/>
              <w:t xml:space="preserve">  время,  </w:t>
              <w:br/>
              <w:t xml:space="preserve">  место   </w:t>
              <w:br/>
              <w:t>проведения</w:t>
              <w:br/>
              <w:t>аттестации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>представления в</w:t>
              <w:br/>
              <w:t xml:space="preserve">аттестационную </w:t>
              <w:br/>
              <w:t xml:space="preserve">   комиссию    </w:t>
              <w:br/>
              <w:t xml:space="preserve">  документов 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     за      </w:t>
              <w:br/>
              <w:t>представление</w:t>
              <w:br/>
              <w:t xml:space="preserve"> документов  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 xml:space="preserve">   отчество    </w:t>
              <w:br/>
              <w:t xml:space="preserve"> руководителя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редприятия </w:t>
              <w:br/>
              <w:t xml:space="preserve">(учреждения)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уковод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инициалы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</w:rPr>
        <w:t>Порядку проведения аттест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руководителя унитарного предпри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206"/>
      <w:bookmarkEnd w:id="4"/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я _____________________________________________________                         (наименование предприятия (учреждения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Год рождения 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Сведения об образовании, переподготовке, повышении квалификац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когда и какое учебное заведение окончил, специальность и квалификац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образованию, ученая степень, ученое звание, когда и где повыша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валификацию, проходил переподготов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бщий стаж работы 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Стаж работы на руководящей должности 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Вопросы, заданные руководителю, и краткие ответы на них: 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 Замечания   и   предложения,  высказанные  членами  аттестационно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Предложения, высказанные аттестуемым руководителем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Краткая оценка выполнения рекомендаций предыдущей аттестаци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Оценка деятельности аттестуемого руководител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соответствует занимаемой должности, не соответствуе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анимаемой долж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Количественный состав аттестационной комиссии 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членов комисс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____ членов комисс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личество голосов: "за" 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"против" 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"воздержались" 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Рекомендации аттестационной комиссии 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      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                             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                                   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 аттестации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аттестационным листом ознакомлен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аттестуемог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</w:rPr>
        <w:t>Порядку проведения аттест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руководителя унитарного предпри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должно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наименование соответствующего структурного подразделения мэр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рода Новосибирска, осуществляющего полномочия по управлен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289"/>
      <w:bookmarkEnd w:id="5"/>
      <w:r>
        <w:rPr>
          <w:rFonts w:cs="Times New Roman" w:ascii="Times New Roman" w:hAnsi="Times New Roman"/>
          <w:sz w:val="28"/>
          <w:szCs w:val="28"/>
        </w:rPr>
        <w:t>ОТЗЫ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должностных обязанност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емая должность, наименование предприятия (учреждения)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Перечень  основных  вопросов,  в  решении  которых принимал участ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уемый  руководитель,  результативность  его  работы  в совокупности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деятельности предприятия (учреждения) _______________________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Оценка   профессиональных   и   личностных   качеств  руководи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мерный перечень показателей по пятибалльной шкале приведен в таблице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0"/>
        <w:gridCol w:w="840"/>
        <w:gridCol w:w="840"/>
        <w:gridCol w:w="840"/>
        <w:gridCol w:w="840"/>
        <w:gridCol w:w="840"/>
      </w:tblGrid>
      <w:tr>
        <w:trPr>
          <w:trHeight w:val="360" w:hRule="atLeast"/>
        </w:trPr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ые и личностные        </w:t>
              <w:br/>
              <w:t xml:space="preserve">                  качества                  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, баллы        </w:t>
            </w:r>
          </w:p>
        </w:tc>
      </w:tr>
      <w:tr>
        <w:trPr/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</w:tr>
      <w:tr>
        <w:trPr>
          <w:trHeight w:val="108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фессиональных знаний, в том числе</w:t>
              <w:br/>
              <w:t xml:space="preserve">знание законов и иных нормативных правовых  </w:t>
              <w:br/>
              <w:t xml:space="preserve">актов Российской Федерации, Новосибирской   </w:t>
              <w:br/>
              <w:t>области, муниципальных правовых актов города</w:t>
              <w:br/>
              <w:t xml:space="preserve">Новосибирска, касающихся специфики          </w:t>
              <w:br/>
              <w:t xml:space="preserve">деятельности предприятия (учреждения)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риимчивость, инициативность,           </w:t>
              <w:br/>
              <w:t xml:space="preserve">оперативность в принятии решений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брать на себя ответственность        </w:t>
              <w:br/>
              <w:t xml:space="preserve">за принятые управленческие решения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целесообразно распределять полномочия</w:t>
              <w:br/>
              <w:t xml:space="preserve">и ответственность среди подчиненных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планировать, координировать          </w:t>
              <w:br/>
              <w:t xml:space="preserve">и контролировать работу сотрудников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мобилизовать коллектив на решение    </w:t>
              <w:br/>
              <w:t xml:space="preserve">поставленных задач    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емление к обновлению профессиональных    </w:t>
              <w:br/>
              <w:t xml:space="preserve">знаний, использование современных форм      </w:t>
              <w:br/>
              <w:t xml:space="preserve">и методов управления  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бельность    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находить эффективные способы решения </w:t>
              <w:br/>
              <w:t xml:space="preserve">в конфликтных ситуациях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ение приемами межличностных отношений,  </w:t>
              <w:br/>
              <w:t xml:space="preserve">умение создать благоприятную атмосферу      </w:t>
              <w:br/>
              <w:t xml:space="preserve">и поддерживать высокий уровень дисциплины   </w:t>
              <w:br/>
              <w:t xml:space="preserve">в коллективе          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правильно воспринимать критику       </w:t>
              <w:br/>
              <w:t xml:space="preserve">и делать соответствующие выводы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ценка _______________ балл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 Повышение   квалификации,   получение   консультативной   помощ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рабочих контактов с руководителем структурного подразделения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его  координацию,  регулирование  и  контроль  за деятельность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учрежд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 Рекомендации    для    аттестуемого    руководителя   предприят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реждения),  замечания, возможность профессионального и служебного роста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 руковод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зывом ознакомлен:                _______________ 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дата)   (инициалы,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B35FF0A3A2191F44058F5444B49F55677784224E2327AC92C0E97CA79C6A029B188D224FDD93BAT3M4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57:00Z</dcterms:created>
  <dc:creator>совет</dc:creator>
  <dc:description/>
  <cp:keywords/>
  <dc:language>en-US</dc:language>
  <cp:lastModifiedBy>совет</cp:lastModifiedBy>
  <dcterms:modified xsi:type="dcterms:W3CDTF">2002-12-31T20:29:00Z</dcterms:modified>
  <cp:revision>1</cp:revision>
  <dc:subject/>
  <dc:title>   </dc:title>
</cp:coreProperties>
</file>