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drawing>
          <wp:inline distT="0" distB="0" distL="0" distR="0">
            <wp:extent cx="570230" cy="685800"/>
            <wp:effectExtent l="0" t="0" r="0" b="0"/>
            <wp:docPr id="1" name="Ивановский с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вановский с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36576" r="1833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 ИВАНОВСКОГО    СЕЛЬСОВЕТА</w:t>
        <w:br/>
        <w:t xml:space="preserve">            БАГАНСКОГО 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7"/>
        <w:gridCol w:w="4728"/>
      </w:tblGrid>
      <w:tr>
        <w:trPr>
          <w:trHeight w:val="302" w:hRule="atLeast"/>
        </w:trPr>
        <w:tc>
          <w:tcPr>
            <w:tcW w:w="9355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3.01.2013                                                                                                    № 7</w:t>
            </w:r>
          </w:p>
        </w:tc>
      </w:tr>
      <w:tr>
        <w:trPr>
          <w:trHeight w:val="302" w:hRule="atLeast"/>
        </w:trPr>
        <w:tc>
          <w:tcPr>
            <w:tcW w:w="4627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302" w:hRule="atLeast"/>
        </w:trPr>
        <w:tc>
          <w:tcPr>
            <w:tcW w:w="9355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введении режима «Повышенная готовность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уководствуясь  постановлением администрации Баганского района Новосибирской области №26 от 23.01.2013 «О введении режима «Повышенная готовность» и неблагоприятными метеорологическим прогнозом, в целях предупреждения чрезвычайных ситуаций и усиления контроля за оперативной обстановко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Ввести на территории Ивановского сельсовета режим «Повышенная готовность» с 23.01.2012 год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уководителям и должностным лицам Мищенко Б.А., Бамбух В.И. Ритер Е.А.  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круглосуточное дежурство для своевременного предупреждения и ликвидации  чрезвычайных ситуаций на территории поселения. Графики дежурств предоставить в администрацию сельсовета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вести в полную готовность силы и средства, привлекаемые к проведению мероприятий по предупреждению и ликвидации чрезвычайных ситуаций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еспечить безаварийную работу объектов жизнеобеспечения населения, обо всех происходящих аварийных и чрезвычайных ситуациях незамедлительно сообщать в ЕДДС (21-112),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имать меры по своевременной очистке дорог и подъездных путей для беспрепятственного проезда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ять меры по устойчивой работе телефонной связи населенных пунктов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постановления возложить на специалиста 2 разряда Е.А.Рите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овета                                                                Г.И.Болту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Ритер Екатерина Андреевна</w:t>
      </w:r>
    </w:p>
    <w:p>
      <w:pPr>
        <w:pStyle w:val="Normal"/>
        <w:jc w:val="both"/>
        <w:rPr/>
      </w:pPr>
      <w:r>
        <w:rPr/>
        <w:t>39-219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55"/>
        </w:tabs>
        <w:ind w:left="115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230"/>
        </w:tabs>
        <w:ind w:left="12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65"/>
        </w:tabs>
        <w:ind w:left="166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740"/>
        </w:tabs>
        <w:ind w:left="17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75"/>
        </w:tabs>
        <w:ind w:left="21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610"/>
        </w:tabs>
        <w:ind w:left="261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685"/>
        </w:tabs>
        <w:ind w:left="268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120"/>
        </w:tabs>
        <w:ind w:left="31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22:12:00Z</dcterms:created>
  <dc:creator>совет</dc:creator>
  <dc:description/>
  <cp:keywords/>
  <dc:language>en-US</dc:language>
  <cp:lastModifiedBy>совет</cp:lastModifiedBy>
  <dcterms:modified xsi:type="dcterms:W3CDTF">2002-12-31T22:12:00Z</dcterms:modified>
  <cp:revision>2</cp:revision>
  <dc:subject/>
  <dc:title>   </dc:title>
</cp:coreProperties>
</file>