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ИВАНОВСКОГО    СЕЛЬСОВЕТА</w:t>
        <w:br/>
        <w:t xml:space="preserve">            БАГА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02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.03.2013                                № 1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антинаркотическ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требованиями Указа Президента РФ от 09.06.2010 года № 690 « Об утверждении Стратегии государственной антинаркотической политики Российской Федерации до 2012 года », Федерального закона от 08.01.1998 года № 3-ФЗ «О наркотических средствах и психотропных веществ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Положение об антинаркотической комиссии при администрации Ивановского сельсовета Баганского района Новосибирской области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регламент антинаркотической комиссии на территории администрации Ивановского сельсовета Баганского района Новосибирской области (приложение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персональный состав антинаркотической комиссии на территории администрации Ивановского сельсовета Баганского района Новосибирской области  (приложение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твердить план работы антинаркотической комиссии на территории Ивановского сельсовета Баганского района Новосибирской области  (приложение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Опубликовать данное постановление в печатном органе   «Бюллетень органа местного самоуправления Ивано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Г.И.Болт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итер Екатерина Андре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9-2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Иван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г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0.03.2013   №1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антинаркотическ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нтинаркотическая комиссия (далее-комиссия) является постоянно действующим координационным органом, образованным администрацией в целях профилактики наркомании среди населения и содействия реализации государственной политики в области противодействия незаконному обороту наркотических средств и психотропных веществ.</w:t>
      </w:r>
    </w:p>
    <w:p>
      <w:pPr>
        <w:pStyle w:val="Normal"/>
        <w:jc w:val="both"/>
        <w:rPr/>
      </w:pPr>
      <w:r>
        <w:rPr>
          <w:sz w:val="28"/>
          <w:szCs w:val="28"/>
        </w:rPr>
        <w:t>2. Комиссия в своей деятельности руководствуется общепризнанными принципами и нормами международного права,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актами Российской Федерации, нормативно правовыми актами Баганского района Новосибирской области, нормативно правовыми  актами администрации Ивановского сельсовета, решениями Межведомственной антинаркотической комиссии в Баганском районе, Уставом Ивановского сельсовета, а также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>3. Комиссию возглавляет Глава администрации Ивановского сельсовета Бага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миссия осуществляет свою деятельность во взаимодействии с Межведомственной антинаркотической комиссией в Баганском районе, подразделениями (представителями) территориальных органов федеральных органов исполнительной власти и органами исполнительной власти Баганского района, органами местного самоуправления администрации Ивановского сельсовета, организациями и общественными объедин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>5. В состав комиссии входят должностные лица органов местного самоуправления администрации Ивановского сельсовета. По согласованию в состав комиссии могут, включены представители территориальных органов исполнительной в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деление полиции «Баганское»</w:t>
      </w:r>
    </w:p>
    <w:p>
      <w:pPr>
        <w:pStyle w:val="Normal"/>
        <w:jc w:val="both"/>
        <w:rPr/>
      </w:pPr>
      <w:r>
        <w:rPr>
          <w:sz w:val="28"/>
          <w:szCs w:val="28"/>
        </w:rPr>
        <w:t>Персональный состав комиссии утверждается Постановлением администрации Иван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6. Основными задачами комисси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заимодействие органов местного самоуправления с заинтересованными территориальными органами федеральных и республиканских органов исполнительной в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омиссия при исполнении возложенных на нее задач осуществляет следующие функции:</w:t>
      </w:r>
    </w:p>
    <w:p>
      <w:pPr>
        <w:pStyle w:val="Normal"/>
        <w:jc w:val="both"/>
        <w:rPr/>
      </w:pPr>
      <w:r>
        <w:rPr>
          <w:sz w:val="28"/>
          <w:szCs w:val="28"/>
        </w:rPr>
        <w:t>а) рассматривает в пределах своей компетенции вопросы, связанные с реализацией на территории Ивановского сельсовета Федерального закона «О наркотических средствах и психотропных веществах» и иных правовых актов о наркотических и психотропных веществах;</w:t>
      </w:r>
    </w:p>
    <w:p>
      <w:pPr>
        <w:pStyle w:val="Normal"/>
        <w:jc w:val="both"/>
        <w:rPr/>
      </w:pPr>
      <w:r>
        <w:rPr>
          <w:sz w:val="28"/>
          <w:szCs w:val="28"/>
        </w:rPr>
        <w:t>б) проводит комплексный анализ и осуществляет оценку ситуации складывающейся в сфере незаконного оборота наркотических средств и психотропных веществ на территории Иванов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яет подготовку предложений по совершенствованию деятельности органов местного самоуправления по профилактике наркомании и содействию реализации государственной политики в области противодействию незаконному обороту наркотических средств и психотропных веще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осит в установленном порядке предложения о распределении финансовых средств и материальных ресурсов, направляемых на проведение мер по противодействию злоупотреблению наркотическими средствами, психотропными веществами и их незаконному обор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омиссия в пределах своей компетенции имее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>а) запрашивать в установленном порядке у органов исполнительной власти, территориальных органов федеральных органов исполнительной власти, органов местного самоуправления, организаций информацию и документы, необходимые для работы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аслушивать на своих заседаниях руководителей и должностных лиц органов исполнительной власти, администрации местного самоуправления, организаций по вопросам, отнесенным к компетенции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в) вносить Главе Ивановского сельсовета предложения по результатам рассмотрения вопросов, отнесенных к компетенции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г) участвовать в подготовке проектов распоряжений Главы Ивановского сельсовета в пределах своей компетенции.</w:t>
      </w:r>
    </w:p>
    <w:p>
      <w:pPr>
        <w:pStyle w:val="Normal"/>
        <w:jc w:val="both"/>
        <w:rPr/>
      </w:pPr>
      <w:r>
        <w:rPr>
          <w:sz w:val="28"/>
          <w:szCs w:val="28"/>
        </w:rPr>
        <w:t>9. Комиссия осуществляет свою деятельность на плановой основе в соответствии с регламентом, утвержденным администрацией Иван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омиссия информирует Межведомственную антинаркотическую комиссию по итогам своей деятельности за квартал (материалы заседаний)  за год ( отчет по работе).</w:t>
      </w:r>
    </w:p>
    <w:p>
      <w:pPr>
        <w:pStyle w:val="Normal"/>
        <w:jc w:val="both"/>
        <w:rPr/>
      </w:pPr>
      <w:r>
        <w:rPr>
          <w:sz w:val="28"/>
          <w:szCs w:val="28"/>
        </w:rPr>
        <w:t>11. Заседание комиссии проводится не реже одного раза в квартал. В случае необходимости по решению председателя комиссии могут проводиться внеочередные заседани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12. Присутствие членов Комиссии на заседаниях обязательно. Члены комиссии не вправе делегировать свои полномочия иным лицам. В случае невозможности присутствия члена комиссии на заседании он обязан заблаговременно уведомить об этом председателя комиссии. В случае невозможности присутствия члена комиссии на заседании лицо, исполняющее его обязанности, после согласования с председателем комиссии присутствует на заседании комиссии с правом решающе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>13. Заседание комиссии считается правомочным, если на нем присутствуют более половины его членов. Члены комиссии обладают равными правами при обсуждении рассматриваемых на заседании вопросов. В зависимости от вопросов, рассматриваемых на заседаниях комиссии, к участию в них могут привлекаться иные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Решение комиссии оформляется протоколом, который подписывается секретарем и утверждается председателем.</w:t>
      </w:r>
    </w:p>
    <w:p>
      <w:pPr>
        <w:pStyle w:val="Normal"/>
        <w:jc w:val="both"/>
        <w:rPr/>
      </w:pPr>
      <w:r>
        <w:rPr>
          <w:sz w:val="28"/>
          <w:szCs w:val="28"/>
        </w:rPr>
        <w:t>15. Решения, принимаемые комиссией в соответствии с ее компетенцией, являются обязательным для органов местного самоуправления на территории Иван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16. Организационное и материально- техническое обеспечение деятельности комиссии осуществляется главой Иван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Иван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г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0.03.2013  г №1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>антинаркотической комиссии на территории Ивановского сельсовета Бага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>1. Настоящий Регламент устанавливает правила организации деятельности комиссии по реализации ее полномочий, закрепленных в Положении об антинаркотической комиссии (далее по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>2. Основные направления деятельности комиссии изложены в положении, утвержденном постановлением администрации Иван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3. Организационное и материально-техническое обеспечение деятельности комиссии осуществляет Глава Иван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ЛНОМОЧИЯ ПРЕДСЕДАТЕЛЯ И ЧЛЕНОВ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едседатель комиссии осуществляет общее руководство деятельности комиссии, дает поручения членам комиссии по вопросам, отнесенных к компетенции комиссии, ведет заседание комиссии , подписывает протоколы заседаний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редставляет комиссию по вопросам, отнесенным к ее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информирует председателя межведомственной антинаркотической комиссии о результатах работы комиссии по итогам года.</w:t>
      </w:r>
    </w:p>
    <w:p>
      <w:pPr>
        <w:pStyle w:val="Normal"/>
        <w:jc w:val="both"/>
        <w:rPr/>
      </w:pPr>
      <w:r>
        <w:rPr>
          <w:sz w:val="28"/>
          <w:szCs w:val="28"/>
        </w:rPr>
        <w:t>2. Заместитель председателя комиссии замещает председателя комиссии в его отсутствие, ведет заседание комиссии и подписывает протоколы заседаний комиссии, дает поручения в пределах своей компетенции, по поручению председателя комиссии представляет комиссию во взаимоотношениях с подразделениями (представителями) территориальных органов, органами исполнительной власти Баганского района, органами местного самоуправления Баганского района, организациями и общественными объединениями, расположенными на территории района, а также средствами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екретарь комиссии организует работу комиссии, обеспечивает взаимодействие комиссии с комиссиями муниципального района, подразделениями (представителями) территориальных органов, органами исполнительной власти Баганского района, органами местного самоуправления территории Ивановского сельсовета, организациями и общественными объединениями, расположенными на территории Баганского района, средствами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Члены комиссии обладают равными правами при подготовке и обсуждении рассматриваемых на заседании вопросов.</w:t>
      </w:r>
    </w:p>
    <w:p>
      <w:pPr>
        <w:pStyle w:val="Normal"/>
        <w:jc w:val="both"/>
        <w:rPr/>
      </w:pPr>
      <w:r>
        <w:rPr>
          <w:sz w:val="28"/>
          <w:szCs w:val="28"/>
        </w:rPr>
        <w:t>5. Члены комиссии имею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тупать на заседаниях комиссии, вносить предложения по вопросам, входящим в компетенцию комиссии, и требовать, в случае необходимости, проведения голосования по данны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лосовать на заседаниях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комиться с документами и материалами комиссии, непосредственно касающимися деятельности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по согласованию с председателем комиссии в установленном порядке сотрудников и специалистов других организаций к экспертной, аналитической и иной работе, связанной с деятельность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злагать в случае несогласия с решением комиссии, в письменной форме особое мнение, которое подлежит отражению в протоколе комиссии и прилагается к его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Член комиссии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одготовку вопросов, выносимых на рассмотрение комиссии в соответствии с решением комиссии, председателя комиссии или по предложению членов комиссии, утвержденным протокольным реш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сутствовать на заседаниях комиссии. В случае невозможности присутствия члена комиссии на заседании он обязан заблаговременно известить об этом председателя комиссии. Лицо, исполняющее его обязанности, после согласования с председателем комиссии присутствует на заседании с правом совещательного гол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в рамках своих должностных полномочий выполнение решений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- выполнять требования нормативно-правовых актов, устанавливающих правила организации работы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>7. Доступ средств массовой информации к сведениям о деятельности комиссии и порядок размещения в информационных системах общего пользования сведений о вопросах и материалах рассматриваемых на заседаниях комиссии, определяется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ЛАНИРОВАНИЕ И ОРГАНИЗАЦИЯ РАБОТЫ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>1. Заседания комиссии проводятся в соответствии с календарным планом. План составляется на один год и утверждается Главой Иван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седания комиссии проводятся не реже одного раза в квартал. В случае необходимости по решению председателя комиссии  проводятся внеочередные заседани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3. План заседаний комиссии включает в себя перечень основных вопросов, подлежащих рассмотрению на заседании комиссии с указанием по каждому вопросу срока его рассмотрения и ответственных за подготовку во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дложения в план заседания комиссии вносятся в письменной форме не позднее, чем за два месяца до начала планируемого периода, либо в сроки, определенные председател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должны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именование вопроса и краткое обоснование необходимости его рассмотрения на заседании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у предлагаемого решения</w:t>
      </w:r>
    </w:p>
    <w:p>
      <w:pPr>
        <w:pStyle w:val="Normal"/>
        <w:jc w:val="both"/>
        <w:rPr/>
      </w:pPr>
      <w:r>
        <w:rPr>
          <w:sz w:val="28"/>
          <w:szCs w:val="28"/>
        </w:rPr>
        <w:t>- наименование органа, ответственного за подготовку во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еречень исполн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рок рассмотрения на заседании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>В случае если в проект плана предлагается вопрос, решение которого не относится к компетенции органа его предлагающего, инициатору необходимо провести процедуру согласования предложения с органом, к компетенции которого он относится. Указанные предложения могут направляться секретарем комиссии для дополнительной проработки членам комиссии. Заключение членов комиссии и другие материалы по внесенным предложениям должны быть представлены секретарю комиссии, не позднее одного месяца со дня их получения, если иное не оговорено сопроводительными докум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 основе поступивших предложений формируется проект плана заседаний комиссии на очередной период, который по согласованию с председателем комиссии, выносится для обсуждения на последнем заседании комиссии теку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твержденный план заседаний комиссии рассылается секретарем комиссии члена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ешение об изменении утвержденного плана в части содержания вопроса и срока его рассмотрения принимается председателем комиссии по мотивированному предложению члена комиссии, ответственного за подготовку во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Рассмотрение на заседаниях комиссии дополнительных (внеочередных) вопросов осуществляется по решению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ПОДГОТОВКИ ЗАСЕДАНИЙ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>1. Члены комиссии и орган местного самоуправления администрации Ивановского сельсовета, на которые возложена подготовка соответствующих материалов для рассмотрения на заседаниях комиссии, принимают участие в подготовке этих заседаний в соответствии с утвержденным планом заседаний комиссии, несут персональную ответственность за качество и своевременность предоставления материала.</w:t>
      </w:r>
    </w:p>
    <w:p>
      <w:pPr>
        <w:pStyle w:val="Normal"/>
        <w:jc w:val="both"/>
        <w:rPr/>
      </w:pPr>
      <w:r>
        <w:rPr>
          <w:sz w:val="28"/>
          <w:szCs w:val="28"/>
        </w:rPr>
        <w:t>2. Секретарь комиссии оказывает организационную и методическую помощь представителям территориальных органов исполнительной власти, органов исполнительной власти Баганского района, органов местного самоуправления администрации Ивановского сельсовета и организаций, участвующих в подготовке материалов к заседанию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ект повестки дня заседания комиссии уточняется в процессе подготовки к очередному заседанию и согласовывается секретарем комиссии, с председателем комиссии. Повестка дня заседания утверждается непосредственно на заседании.</w:t>
      </w:r>
    </w:p>
    <w:p>
      <w:pPr>
        <w:pStyle w:val="Normal"/>
        <w:jc w:val="both"/>
        <w:rPr/>
      </w:pPr>
      <w:r>
        <w:rPr>
          <w:sz w:val="28"/>
          <w:szCs w:val="28"/>
        </w:rPr>
        <w:t>4. Для подготовки вопросов вносимых на рассмотрение комиссии, решением председателя комиссии могут создаваться рабочие органы комиссии из числа членов комиссии, представителей заинтересованных государственных органов, а также экспе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екретарю комиссии не позднее, чем за 30 дней до даты проведения заседания, представляются следующие материа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алитическая справка по рассматриваемому вопрос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ект решения по рассматриваемому вопросу с указанием исполнителей, пунктов решения и сроками их испол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атериалы согласования проекта решения с заинтересованными государственными орга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обое мнение по представленному проекту, если таковые имеются.</w:t>
      </w:r>
    </w:p>
    <w:p>
      <w:pPr>
        <w:pStyle w:val="Normal"/>
        <w:jc w:val="both"/>
        <w:rPr/>
      </w:pPr>
      <w:r>
        <w:rPr>
          <w:sz w:val="28"/>
          <w:szCs w:val="28"/>
        </w:rPr>
        <w:t>6. Контроль над своевременностью подготовки и представление материалов для рассмотрения на заседаниях комиссии осуществляется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 случае непредставления материалов в установленный комиссией срок или их представление с нарушением настоящего Регламента вопрос может быть снят с рассмотрения либо перенесен для рассмотрения на другое засе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вестка дня предстоящего заседания комиссии с соответствующими материалами докладывается секретарем комиссии председателю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Одобренные председателем комиссии проект протокольного решения, повестка дня и соответствующие материалы рассылаются членам комиссии и участникам заседания не позднее, чем за 7 дней до даты проведения засе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Члены комиссии и участники заседания, которым разосланы повестка дня и соответствующие материалы, при необходимости, не позднее чем за 3 дня до даты проведения заседания, представляют в письменном виде секретарю комиссии свои замечания и предложения к проекту решения по соответствующи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Секретарь комиссии не позднее, чем за 5 дней до даты проведения заседания комиссии, информирует членов комиссии и лиц, приглашенных на заседание, о дате, времени и месте проведения заседани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12. Члены комиссии не позднее, чем за 2 дня до даты проведения заседания комиссии сообщают о своем участии или причинах отсутствия на заседании. Список членов комиссии, отсутствующих по уважительной причине (болезнь, командировка, отпуск) докладывается председателю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13. На заседании комиссии могут быть приглашены руководители подразделений территориальных органов исполнительной власти, органов исполнительной власти Баганского района, органов местного самоуправления администрации Ивановского сельсовета, а также руководители иных органов и организаций, имеющих непосредственное отношение к рассматриваемому вопро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Состав приглашенных на заседание комиссии должностных лиц формируется секретарем комиссии на основе предложений органов и организаций, ответственных за подготовку рассматриваемых вопросов, и заблаговременно докладывается председателю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РЯДОК ПРОВЕДЕНИЯ ЗАСЕДАНИЯ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седание комиссии созывается председателем комиссии, либо по его поручению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Лица, участвующие в заседании комиссии регистрируются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седание комиссии считается правомочным, если на нем присутствует более половины ее чле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седание проходит под председательством председателя комиссии, котор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дет заседание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обсуждение вопросов повестки дня заседания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ет слово для выступления членам комиссии, а также приглашенным лицам в порядке очередности поступивших заяв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голосование и подсчет голосов, оглашает результаты голос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ет соблюдение положений настоящего Регламента членами комиссии и приглашенными лицами. Участвуя в голосовании, председатель комиссии голосует послед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 докладом на заседаниях комиссии по вопросам его повестки выступают члены комиссии, либо по согласованию с председателем комиссии, в отдельных случаях лица, уполномоченные членами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егламент заседания комиссии определяется при подготовке к заседанию, а утверждается непосредственно на засе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 голосовании член комиссии имеет один голос и голосует лично. Член комиссии не согласный с принятым комиссией решением, вправе на заседании комиссии, на котором было принято указанное решение, после голосования довести до сведения членов комиссии, что у него имеется особое мнение, которое вносится в  протокол. Особое мнение, изложенное в письменной форме, прилагается к протоколу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>8. Решения комиссии принимаются открытым голосованием простым большинством голосов присутствующих на заседании членов комиссии. При равенстве голосов решающим является голос председательствующего на засе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Результаты голосования оглашенные председательствующим, заносятся в проток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рисутствие представителей средств массовой информации и проведение кино-видео и фотосъемок, а также звукозаписи на заседаниях комиссии организуется в порядке, определенном председателем или по его поручению,  секретарем комисси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ФОРМЛЕНИЕ РЕШЕНИЙ ПРИНЯТЫХ НА ЗАСЕДАНИЯХ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>1. Решение комиссии оформляется протоколом, который в пятидневный срок после даты проведения заседания готовится секретарем комиссии и подписывается председателем комиссии. В протоколе указываются: фамилии председательствующего и присутствующих на заседании членов комиссии, приглашенных лиц, вопросы, рассмотренные в ходе заседания, принятые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рилагаются особые мнения членов комиссии, если таковые имеются.</w:t>
      </w:r>
    </w:p>
    <w:p>
      <w:pPr>
        <w:pStyle w:val="Normal"/>
        <w:jc w:val="both"/>
        <w:rPr/>
      </w:pPr>
      <w:r>
        <w:rPr>
          <w:sz w:val="28"/>
          <w:szCs w:val="28"/>
        </w:rPr>
        <w:t>2. В случае необходимости доработки проектов рассмотренных на заседании комиссии материалов, по которым высказанные предложения и замечания, в протоколе отражаются соответствующие поручения членам комиссии. Если срок доработки не оговаривается, то она осуществляется в срок до 10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токолы заседаний (выписки из решений) комиссии секретарем комиссии рассылаются членам комиссии, а также организациям и должностным лицам по списку, утвержденному председател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над исполнением решений и поручений, содержащихся в протоколах заседаний комиссии, осуществляет секретар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снимает с контроля исполнение поручений на основании решения председателя комиссии, о чем информирует исполн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3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Иван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г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0.03.2013  №1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АНТИНАРКОТИЧЕСК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Болтунова Галина Ивановна – глава Иван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вченко Галина Сергеевна – зам. главы Ивановского сельсове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антинаркотической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итер Екатерина Андреевна – специалист 2 разряд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3. Фоменко Нина Николаевна – специалист КЦСОН</w:t>
      </w:r>
    </w:p>
    <w:p>
      <w:pPr>
        <w:pStyle w:val="Normal"/>
        <w:jc w:val="both"/>
        <w:rPr/>
      </w:pPr>
      <w:r>
        <w:rPr>
          <w:sz w:val="28"/>
          <w:szCs w:val="28"/>
        </w:rPr>
        <w:t>4. Иваненко Ольга Васильевна – директор Ивановской СОШ</w:t>
      </w:r>
    </w:p>
    <w:p>
      <w:pPr>
        <w:pStyle w:val="Normal"/>
        <w:jc w:val="both"/>
        <w:rPr/>
      </w:pPr>
      <w:r>
        <w:rPr>
          <w:sz w:val="28"/>
          <w:szCs w:val="28"/>
        </w:rPr>
        <w:t>5. Зыкова Лариса Ивановна  – директор МКУ Ивановский КД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авва Алина Ильинична – зав. Ивановским ФА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икитенко Алексей Михайлович – участковый уполномоченный полиции, старший лейтенант ( 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Харашута Наталья Андреевна – библиотекарь Ивановской библиоте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Иван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г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0.03.2013 №1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sz w:val="28"/>
          <w:szCs w:val="28"/>
        </w:rPr>
        <w:t>антинаркотических мероприятий на территории Ива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973"/>
        <w:gridCol w:w="1799"/>
        <w:gridCol w:w="220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 антинаркотической комисс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раз в кварта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обобщение и анализ информации о фактах распространения наркотических средств в местах проведения культурно-массовых мероприят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и поддержание банка информации по проблемам  наркомании, алкоголизма, табакокурения и ВИЧ-инфекции на базе библиотеки, школ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сультаций подростков, попавших в трудную жизненную ситуацию с привлечением специалистов узкого профиля ( психолог, нарколог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, школ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информированности подростков о пагубном влиянии на здоровье человека табакокурения, алкоголя, наркомании, ВИЧ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, библиоте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сельской библиотеке по профилактике наркомании (информационные стенды, читательские конференции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сячника по профилактике наркомании и правонаруш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кции «Наркотикам-нет!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, школ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йдов по уничтожению конопл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, полиц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летний перио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йдов по проверке дискотек, молодежных массовых мероприятий в вечернее врем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, полиц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лана работы АНК на 2014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, 201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00:00Z</dcterms:created>
  <dc:creator>User</dc:creator>
  <dc:description/>
  <cp:keywords/>
  <dc:language>en-US</dc:language>
  <cp:lastModifiedBy>совет</cp:lastModifiedBy>
  <cp:lastPrinted>2013-03-04T11:57:00Z</cp:lastPrinted>
  <dcterms:modified xsi:type="dcterms:W3CDTF">2003-01-01T00:00:00Z</dcterms:modified>
  <cp:revision>2</cp:revision>
  <dc:subject/>
  <dc:title>ГЛАВА</dc:title>
</cp:coreProperties>
</file>