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02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.03.2013                                                                                                                                            № 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О повышении заработной платы работников муниципальных учреждений Ивановского сельсовета Баганского района Новосибирской области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В соответствии  с постановлением Правительства Новосибирской области «О повышении заработной платы работников государственных учреждений Новосибирской области» №58-п от 18.02.2013 года и постановления администрации Баганского района Новосибирской области №123 от 04.03.2013 «О повышении заработной платы работников муниципальных учреждений Баганского района Новосибирской области» и в целях повышения уровня реального содержания заработной платы работников муниципальных учреждений Ивановского сельсовета Баганского района  Новосибирской области,</w:t>
      </w:r>
    </w:p>
    <w:p>
      <w:pPr>
        <w:pStyle w:val="TextBodyIndent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величить с 01.03.2013 на 25 % размеры должностных окладов служащих и окладов по профессиям рабочих муниципальных учреждений Ивановского сельсовета Баганского района. Новосиби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</w:t>
      </w:r>
      <w:r>
        <w:rPr>
          <w:sz w:val="28"/>
        </w:rPr>
        <w:t>Контроль за исполнением настоящего постановления возложить на специалиста администрации Подобную В.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данно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 сельсовета                                                                                Г.И.Болтунова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28"/>
          <w:szCs w:val="28"/>
        </w:rPr>
        <w:br/>
        <w:br/>
      </w:r>
      <w:r>
        <w:rPr>
          <w:color w:val="000000"/>
          <w:spacing w:val="1"/>
          <w:sz w:val="18"/>
          <w:szCs w:val="18"/>
        </w:rPr>
        <w:t>Ритер Екатерина Андреевна</w:t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  <w:spacing w:val="1"/>
          <w:sz w:val="18"/>
          <w:szCs w:val="18"/>
        </w:rPr>
        <w:t>39-219</w:t>
      </w:r>
    </w:p>
    <w:sectPr>
      <w:type w:val="nextPage"/>
      <w:pgSz w:w="11906" w:h="16838"/>
      <w:pgMar w:left="1134" w:right="567" w:gutter="0" w:header="0" w:top="1438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7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4:00Z</dcterms:created>
  <dc:creator>afonin</dc:creator>
  <dc:description/>
  <cp:keywords/>
  <dc:language>en-US</dc:language>
  <cp:lastModifiedBy>совет</cp:lastModifiedBy>
  <cp:lastPrinted>2003-01-01T02:04:00Z</cp:lastPrinted>
  <dcterms:modified xsi:type="dcterms:W3CDTF">2002-12-31T20:04:00Z</dcterms:modified>
  <cp:revision>4</cp:revision>
  <dc:subject/>
  <dc:title> </dc:title>
</cp:coreProperties>
</file>