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.03.2013                                № 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оприятиях по организации и проведению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овета Года озел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обеспечения благоприятных экологических условий для проживания населения, улучшения состояния и развития природных и озелененных территорий  населенных пунктов сельсовета, в соответствии с  решением двадцать шестой сессии Совета депутатов Баганского района от 13.02.2013 № 246 «Об объявлении 2013 года в Баганском районе  Годом озелен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лан мероприятий по озеленению территории Ивановского сельсовета (приложение № 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 постановления возложить на  техника-землеустроителя Ритер Нин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итер  Нина 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9-21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3.2013 года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зеленению территории 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4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</w:tc>
      </w:tr>
      <w:tr>
        <w:trPr>
          <w:trHeight w:val="1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саженцев  деревь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. Молодёжная (береза100 шт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Центральная (береза 1000 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цветников и клумб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территории мемориалов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.Ивановка - 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. Подольск –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территориях культурных учрежд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. Ивановка - 6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д. Подольск 2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. Грушевка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 стелы влюбленных- 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центральной части села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Центральной с. Ивановка -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ные усадьбы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.Ивановка 150 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.Подольск – 20 ш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. Грушевка – 3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деревьев и выкорчёвывание сушняка в парке за обелиском в с. Ива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сорняковой растительности на территориях сё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ели се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4:00Z</dcterms:created>
  <dc:creator>совет</dc:creator>
  <dc:description/>
  <cp:keywords/>
  <dc:language>en-US</dc:language>
  <cp:lastModifiedBy>совет</cp:lastModifiedBy>
  <cp:lastPrinted>2003-01-01T01:05:00Z</cp:lastPrinted>
  <dcterms:modified xsi:type="dcterms:W3CDTF">2002-12-31T19:54:00Z</dcterms:modified>
  <cp:revision>10</cp:revision>
  <dc:subject/>
  <dc:title> </dc:title>
</cp:coreProperties>
</file>