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ВА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 2013                                                                                                     № 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Ивано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оведении конкурса по благоустройству и озеленению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объявлением 2013 года – годом озеленения в Баганском районе, в целях привлечения населения, общественности, руководителей учреждений и организаций к участию в работах по благоустройству, озеленению и поддержания должностного санитарного состояния на территории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вить проведение  смотра конкурса по благоустройству и озеленению на территории Иван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 подведению итогов конкурса по благоустройству и озеленению на  территории Ивановского сельсовета (приложение №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ложение о конкурсе по благоустройству и озеленению на территории Ивановского сельсовета (приложение №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тер Е.А.  специалисту 2 разряда администрации сельсовета    довести до сведения населения, организаций, независимо от организационно-правовой формы информацию о проведении  смотра – конкурса по благоустройству и озеленению на территории Ивановского 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печатном органе «Бюллетень органов местного самоуправления муниципального образования Ивановского сельсов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, возложить на специалиста 2 разряда администрации Ритер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Г.И.Болту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вченко Галина Сергеев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39-2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 от  28.03.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ведению итогов конкурса по благоустройству и озелен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Ива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Ритер Екатерина Андре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специалист 2 разряда администрации сельсовет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Ритер Нина Василь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техник землеустроитель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еливер Юлия Никола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ведующая хозяйственной частью  Ивановского детского сад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огвинова Зоя Рафаило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фельдшер ФАП с. Грушевк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фанасьева Галина Михайло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юрист ЗАО «Ивановское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Пенчук Тамара Юрь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ухгалтер МУП ИКС «Ивановский коммунальщик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хина Любовь Мифодь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ведующая Подольским С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вальчук Нина Федоро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председатель совета ветеранов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Харашута Наталья Андре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библиотекарь, председатель Совета женщин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Ивченко Галина Серге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Зам. главы администраци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Остаапенко Людмила Николаев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Заведующая Грушевским 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7 от  28.03.20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нкурсе по благоустройству и озеленению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нкурс по благоустройству и озеленению на территории сельсовета (далее конкурс) проводится на территории сельсовета для развития инициатив жителей, создания и поддержания их быта и отдых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курс направлен на широкое вовлечение населения, коллективов организаций разных форм собственности и организационно правовых форм работы по благоустройству территории муниципального образования, а  также привлечение к благоустроительным работам внебюджетных ресурс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дачами конкурс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е форм работы с населением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омплексное благоустройство, дворов и других территорий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формирование позитивного общественного мнения о благоустройстве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ание бережного отношения и создание условий для расширения самодеятельности жителей  в сфере благо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Конкурс проводится по следующим номинац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«Лучшая частная усадьб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«Лучший цветн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«Лучшая клумб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) «Самая благоустроенная территория организации, учреждения, предприят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«Самый активный участник движения по благоустройству сел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) «Открытие года» (малая форма архитектур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«Дебю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ям в конкурсе по установленным номинациям присваиваются соответствующие звания сроком на один го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рамках установленных номинаций. В конкурсе могут принять участие жители муниципального образования, а так же коллективы организаций независимо от форм собственности и организационно правовых форм, эксплуатирующие (использующие) объекты (территор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 – администрация сельсовета. Итоги конкурса подводятся до 20 августа 2013 года на основании правовых актов администрации Иван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  Критерии конкурс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2.1. Конкурсные объекты по номинации «Лучшая частная усадьба» оценивается по следующим критериям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1. Оригинальность оформления усад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2.  Наличие номерного знака и таблички с названием улицы на до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3. Опрятный вид фасада дома и двора усад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4. Наличие зеленых насаждений, цве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5. Содержание прилегающей территории к двору в чистоте и 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6. Единое композиционное оформ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2. Конкурсные объекты по номинации «Лучший цветник» оценивает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 Проявление творческой инициативы жителей в эстетическом оформлении цве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2. Наличие оригинальных конструкций и форм  в оформлении цве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3.Наличие оригинальных зеленных насаждений (цветников, кустарников, деревь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4. Активное участие жителей, в том числе и детей, в создании и оформлении цвет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3.  Конкурсные объекты по номинации «Лучшая клумба» оценивается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1.  Проявление творческой инициативы жителей в эстетическом  оформлении клум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2. Наличие оригинальных конструкций и форм в оформлении клум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3.  Активное участие жителей, в том числе и детей, в создании и оформлении клум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4. Конкурсные объекты  по номинации «Самая благоустроенная территория организации, учреждения, предприятия» оцениваются по следующим критер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1. Проявление творческой инициативы в оформлени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2. Опрятный вид внешних фасадов строений, сооружений (в том числе главного входа, вывески, витрины, рекла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3. Наличие газонов, клумб и других насаждений и их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4. Наличие мест отдыха, освещения и урн на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5. Наличие и содержание подъездных автодорог и территории в чистоте и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5. Конкурсные объекты  по номинации «Самый активный участник движения по благоустройству села» оцениваются по следующим критери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1. Активное участие в формировании у жителей села позитивного отношения к благоустройству территории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2.  Широкое вовлечение населения в работу по благоустройству (улицы, переулка, соседних усадеб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3. Личное активное участие в мероприятии по благоустройству села, в котором гражданин прожив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4. Личный пример в проявлении  творческой инициативы в оформлении своей усадьб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6. Конкурсные объекты  по номинации «Открытие года» оцениваются по следующим критери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1. Проявление творческой инициативы в оформл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2. Наличие оригинальных конструкций и форм  в оформ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.3. Творческий подход, оригинальность, эксклюзивность в оформлени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Конкурсные объекты  по номинации «Дебют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7.1 Объекты озеленения, созданные на вновь на месте ранее не благоустроенных территорий. При оценке учитываются как площадь облагороженного красотой цветов и зелени участка, так и объем продела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рядок проведения конкурса и подведение его итог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Сроки подведения итогов конкурса    до 25 августа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Администрация сельсовета обеспечивает проведение и подведение итогов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курсная комиссия состоит из представителей администрации сельсовета, совета депутатов, обще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, состав и порядок работы конкурсной комиссии утверждается Главой сельсовета в соответствии с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Победившими признаются участники, представившие конкурсные объекты, путем голосования членов комиссии. В случае равенства голосов членов конкурсной комиссии победителями признаются  несколько участников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Участники, победившие в конкурсе, награждаются дипломами, почетными грамотами Главы сельсовета и денежными премиями поощрительными приз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Лучшая частная усадьба определяется три призовых места по каждому селу в отд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 место – 3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 место – 2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 место – 1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Лучший цвет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место – 6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2 место –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 место – 2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Лучшая клум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место –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Самая благоустроенная территория организации, учреждения,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 место – 3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 место – 2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 место – 100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Самый активный участник движения по благоустройству с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дно призовое место – 1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) Открытие года (малая форма архитектуры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дно призовое место – 1000 руб.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ж) Дебют – 2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9:33:00Z</dcterms:created>
  <dc:creator>совет</dc:creator>
  <dc:description/>
  <cp:keywords/>
  <dc:language>en-US</dc:language>
  <cp:lastModifiedBy>совет</cp:lastModifiedBy>
  <cp:lastPrinted>2003-01-01T03:27:00Z</cp:lastPrinted>
  <dcterms:modified xsi:type="dcterms:W3CDTF">2002-12-31T21:27:00Z</dcterms:modified>
  <cp:revision>13</cp:revision>
  <dc:subject/>
  <dc:title> </dc:title>
</cp:coreProperties>
</file>