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ИВА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3.2013                                                 №17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в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гриппе пт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решением Комиссии по ЧС и ОПБ Баганского района от  04.02.2013 №3 «О гриппе птиц» и в  целях предупреждения чрезвычайных ситуаций, связанных распространением гриппа птиц и ликвидации возможных очагов заболе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плексный план мероприятий по профилактике и ликвидации гриппа птиц на территории муниципального образования Ивановского сельсовета на 2013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постановления возложить на специалиста 2 разряда Е.А.Ритер и Ветеринарного фельдшера Ивановского вет.участка Горобец Г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Г.И.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тер Екате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9-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4.2013 №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РОФИЛАКТИКЕ ГРИППА ПТИЦ НА ТЕРРИТОРИИ МУНИЦИПАЛЬНОГО ОБРАЗОВАНИЯ ИВАНОВСКОГО СЕЛЬСОВЕТА НА 2013-2015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625"/>
        <w:gridCol w:w="1769"/>
        <w:gridCol w:w="209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предэпизоотический пери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дополнительных мероприятий по предупреждению возникновения и распространения гриппа птиц в личных подворьях гражда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вановского сельсовета</w:t>
            </w:r>
          </w:p>
          <w:p>
            <w:pPr>
              <w:pStyle w:val="ConsNonformat"/>
              <w:widowControl/>
              <w:tabs>
                <w:tab w:val="clear" w:pos="708"/>
                <w:tab w:val="left" w:pos="6355" w:leader="none"/>
              </w:tabs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ый фельдшер Ивановского вет.участка Горобец Г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 утверждение решением КЧС состава оперативного штаба для работы по профилактике гриппа птиц в условиях ликвидации эпизоотического очага в муниципальном образован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355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Ивановского сельсовета Ветеринарный фельдшер Ивановского вет.участка Горобец Г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в сфере предупреждения, возникновения и ликвидации очагов гриппа птиц в соответствии с Ветеринарными правилами содержания птицы на личных подворьях граждан и птицеводческих предприятиях открытого тип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355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Ивановского сельсовета Ветеринарный фельдшер Ивановского вет.участка Горобец Г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чета имеющегося поголовья птицы по видам в личных подворьях граждан и произвести расчет ожидаемого поголовья в 2013 году по всем населенным пунктам с целью определения потребности в вакцине против гриппа пти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355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Ивановского сельсовета Ветеринарный фельдшер Ивановского вет.участка Горобец Г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ходов и собраний граждан для разъяснения мероприятий по профилактике гриппа птиц в личных подсобных хозяйствах в соответствии с ветеринарными правилами содержания птицы на личных подворьях граждан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355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Ивановского сельсовета Ветеринарный фельдшер Ивановского вет.участка Горобец Г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эпизоотические (профилактические) меропри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троля за соблюдением правил содержания домашней птицы (безвыгульное, преусадебное содержание) в соответствии с «Ветеринарными правилами содержания птицы на личных подворьях граждан и птицеводческих предприятиях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ок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355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Ивановского сельсовета Ветеринарный фельдшер Ивановского вет.участка Горобец Г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 по недопущению гнездовий перелетных птиц на водоемах муниципального образования в местах возможного контакта с домашней птице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355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Ивановского сельсов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ведения и оборудования мест утилизации и захоронения биологических отходов животного происхождения по согласованию с Управлением РПН по НСО и ветеринарной службой райо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вановского сельсовет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о ликвидации несанкционированных свалок  пищевых отходов в радиусе не менее 3 км от птицеводческих хозяйст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вановского сельсовет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селах иммунизации птицепоголовья в личных подворьях граждан с наставлением по применению вакци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вгу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355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Ивановского сельсовета Ветеринарный фельдшер Ивановского вет.участка Горобец Г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период эпизоот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я чрезвычайной противоэпизоотической комиссии по введению в действие плана оперативных мероприятий по локализации и ликвидации очагов грипп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учении информ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355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Ивановского сельсовета Ветеринарный фельдшер Ивановского вет.участка Горобец Г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ограничительных мероприятий правовым актом администрации М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учении информ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вановского сельсовет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 материально-технического и финансового обеспечения мероприятий по профилактике гриппа птиц применительно к территории М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учении информ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вановского сельсовет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е границ эпизоотического очаг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уток с момента регист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служба во взаимодействии с администрацией Ивановского сельсовета (по согласованию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анитарно-пропускных пунктов и пунктов дезинфекции транспортных средст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ут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служба во взаимодействии с администрацией ОП «Баганское» МО МВД России «Карасукский» МЧС(по согласованию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действие планов ликвидации эпизоотического очага в установленном порядк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Ивановского сельсовет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информации о количестве проживающего населения, количестве домашней птицы в населенном пункте и птицеводческих хозяйствах в эпизоотическом очаге гриппа пти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ут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355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Ивановского сельсовета во взаимодействии с ОП «Баганское» МО МВД России «Карасукский» Ветслужба Ветеринарный фельдшер Ивановского вет.участка Горобец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оборудование мест захоронения павшей и уничтоженной птиц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ут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вановского сельсовета во взаимодействии с ветслужбой и РПН по Баганскому району(по согласованию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9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ходов и собраний граждан по месту жительства для разъяснения необходимости проводимых мероприятий по локализации и ликвидации гриппа птиц в личных подсобных хозяйства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сут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вановского сельсовета Баганская ветслужба(по согласованию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эпизоотические меропри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запрета на ввоз на территорию и вывоз за пределы территории населенного пункта, в котором зарегистрирован грипп птиц инкубационного яйца, живой птицы, мяса птицы, всех видов птицеводческой продукции, кормов и кормовых добавок, пуха, пер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ветслужба(по согласованию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стройства дезбарьеров для автомобильного транспорта и пешеходов на выезде из пораженного населенного пунк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вановского сельсовета, ветслужба(по согласованию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ора и утилизации павшей дикой и домашней птиц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вановского сельсовета, ветслужба(по согласованию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боя всей ослабленной и больной птицы бескровным методом с последующей утилизацией труп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служба во взаимодействии с администрацией Ивановского сельсовета(по согласованию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карантинных меропри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авил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совместно с ветслужбой(по согласованию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20:00Z</dcterms:created>
  <dc:creator>совет</dc:creator>
  <dc:description/>
  <cp:keywords/>
  <dc:language>en-US</dc:language>
  <cp:lastModifiedBy>совет</cp:lastModifiedBy>
  <dcterms:modified xsi:type="dcterms:W3CDTF">2003-01-01T00:20:00Z</dcterms:modified>
  <cp:revision>2</cp:revision>
  <dc:subject/>
  <dc:title> </dc:title>
</cp:coreProperties>
</file>