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3405" cy="680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ГО СЕЛЬСОВЕТА</w:t>
      </w:r>
    </w:p>
    <w:p>
      <w:pPr>
        <w:pStyle w:val="Style16"/>
        <w:rPr>
          <w:szCs w:val="28"/>
        </w:rPr>
      </w:pPr>
      <w:r>
        <w:rPr>
          <w:szCs w:val="28"/>
        </w:rPr>
        <w:t>БА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08.04.2013                                                                                                   №18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документации об аукционе в электронной форме на выполнение работ по строительств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ой дороги в селе Ивановка  Баганского района Новосибир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июля 2005 г. №94-ФЗ "О размещении заказов на поставки товаров, выполнения работ, оказание услуг для государственных и муниципальных нужд", в целях организации проведения открытого аукциона в электронной форме на выполнение работ по строительств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и в селе Ивановка Баганского района Новосибирской области постановля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. Утвердить документацию об аукционе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на право заключить муниципальный контракт на выполнение работ по строительств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ой дороги в селе Ивановка Баганского района Новосибирской обла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(приложение №1).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лава сельсовета                                                                             Г.И.Болтунова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i/>
          <w:i/>
          <w:color w:val="FFFFFF"/>
          <w:spacing w:val="1"/>
          <w:szCs w:val="28"/>
        </w:rPr>
      </w:pPr>
      <w:r>
        <w:rPr>
          <w:rFonts w:cs="Times New Roman" w:ascii="Times New Roman" w:hAnsi="Times New Roman"/>
          <w:i/>
          <w:color w:val="FFFFFF"/>
          <w:spacing w:val="1"/>
          <w:szCs w:val="28"/>
        </w:rPr>
        <w:t>Лист согласования прилагается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i/>
          <w:i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вченко Галина Сергее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39-2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20:00Z</dcterms:created>
  <dc:creator>User</dc:creator>
  <dc:description/>
  <cp:keywords/>
  <dc:language>en-US</dc:language>
  <cp:lastModifiedBy>User</cp:lastModifiedBy>
  <dcterms:modified xsi:type="dcterms:W3CDTF">2013-04-09T03:06:00Z</dcterms:modified>
  <cp:revision>12</cp:revision>
  <dc:subject/>
  <dc:title/>
</cp:coreProperties>
</file>