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2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15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.04.2013                                                                                          №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оставляемых лицом, поступающим на должность руководителя муниципального учреждения и лицами, занимающими данные должности Ивановского сельсовета Бага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.1 статьи 8 Федерального закона «О противодействии коррупц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проверки достоверности и полноты сведений о доходах, об имуществе и обязательствах имущественного характера, предоставляемых лицом, поступающим на должность руководителя муниципального учреждения и лицами, занимающими данные должности администрации Ивановского сельсовета Баган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специалиста 2 разряда Е.А.Ри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Г.И.Болту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тер Екатерина Андреев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-219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4.2013 №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оставляемых лицом, поступающим на должность руководителя муниципального учреждения и лицами, занимающими данные должности администрации Ивановского сельсовета Баганского района Новосибирской област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и Правилами устанавливается порядок осуществления проверки достоверности и полноты предоставляемых лицом, поступающим на должность руководителя муниципального учреждения, руководителем муниципального учреждения Ивановского сельсовета, а также о доходах, об имуществе и обязательствах имущественного характера своих супруга (супруги и несовершеннолетних детей (далее-проверка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по решению Главы сельсовета или лица, которому такие полномочия предоставлены учредителе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осуществляют уполномоченные структурные подразделения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уществления проверки является информация, предоставленная в письменном виде в установленном порядк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ыми лицами муниципальных учреждений ответственными за профилактику коррупционных и иных нарушени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, зарегистрированных в соответствии с законодательством РФ, и иных общероссийских общественных объединени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едствами массовой информа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течение 60 дней со дня принятия решения о ее проведен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существлении проверки уполномоченное структурное подразделение вправ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беседу с лицом, поступающим на должность руководителя муниципального учреждения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предоставленные лицом, поступающим на должность руководителя муниципального учреждения, руководителем муниципального учреждения о доходах, об имуществе и обязательствах имущественного характера и дополнительные материалы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лиц, поступающих на должность руководителя муниципального учреждения,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ва сельсовета либо лицо, которому такие полномочия предоставлены учредителем, обеспечивае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в письменной форме лица, поступающего на должность руководителя муниципального учреждения, руководителя муниципального учреждения о начале в отношении него проверки в речение 2 рабочих дней со дня принятия решения о проверке, о том, какие представленным им сведения подлежат проверке. По окончании проверки ознакомить лицо, поступающее на должность руководителя муниципального учреждения, руководителя муниципального учреждения с результатом провер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о, поступающее на должность руководителя муниципального учреждения, руководитель муниципального учреждения вправ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пояснения в письменной форме в ходе проверки, а также по результатам проверки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дополнительные материалы и давать по ним пояснения в письме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оставляются в соответствующие государственные органы.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линники справок о доходах, об имуществе и обязательствах имущественного характера, а также материалы проверки, поступившие Главе сельсовета или лицу, которому такие полномочия предоставлены учредителем, хранятся в соответствии с законодательством РФ об архивном де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7:00Z</dcterms:created>
  <dc:creator>совет</dc:creator>
  <dc:description/>
  <cp:keywords/>
  <dc:language>en-US</dc:language>
  <cp:lastModifiedBy>совет</cp:lastModifiedBy>
  <dcterms:modified xsi:type="dcterms:W3CDTF">2002-12-31T20:02:00Z</dcterms:modified>
  <cp:revision>1</cp:revision>
  <dc:subject/>
  <dc:title> </dc:title>
</cp:coreProperties>
</file>