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3.04.2013                                                                     № 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мерах по реализации указов президента Российской Федерации от 07.05.2012 №597 «О мероприятиях по реализации государственной социальной политики» и от 01.06.2012 №761 «О национальной стратегии действий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jc w:val="center"/>
              <w:rPr/>
            </w:pPr>
            <w:r>
              <w:rPr>
                <w:sz w:val="28"/>
              </w:rPr>
              <w:t>в интересах детей на 2012-2017 годы»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70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  В целях реализации указов президента Российской Федерации от 07.05.2012 №597 «О мероприятиях по реализации государственной социальной политики» и от 01.06.2012 №761 «О национальной стратегии действий в интересах детей на 2012-2017 годы»,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СТАНОВЛЯ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Утвердить план действий, предусматривающий предпринятые меры  по поэтапному повышению уровня заработной платы отдельных категорий работников, повышение оплаты труда которых предусмотрено указами Президента Российской Федерации.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Болту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тер Екатерина Андр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9-2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0440" w:right="-59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left="10438" w:right="-598" w:hanging="0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10438" w:right="-59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ind w:left="10440" w:right="-59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2013  № 23</w:t>
      </w:r>
    </w:p>
    <w:p>
      <w:pPr>
        <w:pStyle w:val="Normal"/>
        <w:numPr>
          <w:ilvl w:val="0"/>
          <w:numId w:val="0"/>
        </w:numPr>
        <w:ind w:left="1043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ДЕЙСТВИ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реализации Указов Президента Российской Федерации от 07.05.2012 № 597 «О мероприятиях по реализации государственной социальной политики» и от 01.06.2012 № 761 «О национальной стратегии действ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нтересах детей на 2012-2017 годы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2068"/>
        <w:gridCol w:w="2552"/>
        <w:gridCol w:w="226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Результат мероприятия</w:t>
            </w:r>
          </w:p>
        </w:tc>
      </w:tr>
      <w:tr>
        <w:trPr>
          <w:trHeight w:val="17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 Совершенствование системы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"/>
              <w:jc w:val="both"/>
              <w:rPr/>
            </w:pPr>
            <w:r>
              <w:rPr>
                <w:bCs/>
                <w:sz w:val="24"/>
                <w:szCs w:val="24"/>
              </w:rPr>
              <w:t>Разработать планы мероприятий, направленные на повышение эффективности и качества услуг в сфере образования, здравоохранения, социальной защиты и культуры, содержащие целевые показатели (индикаторы) развития отраслей и меры, обеспечивающие их достижение, включая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динамики значений соотношений средней заработной платы работников учреждений, повышение оплаты труда которых предусмотрено указами Президента Российской Федерации от 7 мая 2012 г. № 597 и от 1 июня 2012 г. № 761, и средней заработной платы в Новосибирской области в 2012-2018 годах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показателей эффективности деятельности учреждений, их руководителей и работников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ю мероприятий по представлению руководителями учреждений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рель 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а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администрация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Муниципальные правовые акты  органа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работникам муниципальных учреждений Ивановского сельсовета (далее – учреждения) выплату минимальной заработной платы, установленной в региональном соглашении о минимальной заработной плате в Новосибирской област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Руководител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Повышение  уровня заработной платы работников  учреждений, оптимизация трудовых процессов, передача ряда работ (услуг) сторонним организац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Обеспечить повышение эффективности расходования бюджетных средств, включая мероприятия по оптимизации подведомственных учреждений и штатной численности работников учреждений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Оптимизация бюджетных рас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 xml:space="preserve">Обеспечить выплату заработной платы работникам учреждений не ниже величины прожиточного минимум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Обеспечение полного учета в системе оплаты труда сложности труда работников учреждений</w:t>
            </w:r>
          </w:p>
        </w:tc>
      </w:tr>
      <w:tr>
        <w:trPr>
          <w:trHeight w:val="28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 Обеспечение прозрачного механизма оплаты труда руководителей и работников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твердить порядок представлени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ей супруги (супруга) и несовершеннолетних детей лицом, поступающим на должность руководителя муниципального учреждения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враль-март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а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ЗН и ТО, 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уководители учреждений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Муниципальные правовые акты органа местного самоуправления</w:t>
            </w:r>
          </w:p>
        </w:tc>
      </w:tr>
      <w:tr>
        <w:trPr>
          <w:trHeight w:val="1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Обеспечить заключение трудовых договоров с руководителями учреждений в соответствии с типовой формой трудового догово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Обеспечение прозрачности оплаты труда руководителей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Обеспечить соблюдение установленной кратности предельного уровня соотношения средней заработной платы руководителя и работников учрежд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Целевое расходование бюджетных средств, экономия фонда оплаты труд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 Развитие кадрового потенциала работников учреждений</w:t>
            </w:r>
          </w:p>
          <w:p>
            <w:pPr>
              <w:pStyle w:val="TextBody"/>
              <w:spacing w:before="0" w:after="120"/>
              <w:ind w:left="10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еспечить повышение квалификации, проведение переподготовки работников учреждений с целью обеспечения соответствия работников современным квалификационным требования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-2018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уководители учрежден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 xml:space="preserve">Повышение профессионального уровня персона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Обеспечить  заключение дополнительных соглашений к трудовым договорам (новых трудовых договоров) с работниками подведомственных учреждений в связи с введением эффективного контрак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Cs/>
                <w:sz w:val="24"/>
                <w:szCs w:val="24"/>
              </w:rPr>
              <w:t xml:space="preserve">квартал 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Наиболее полное отражение в трудовых договорах должностных обязанностей работников и условий оплаты труд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 Информационная работа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Проводить обучающие семинары с руководителями учреждений по вопросам изменений в оплате труда работник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Повышение квалификации руководителей учреждени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 Совершенствование нормативных правовых актов и системы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 xml:space="preserve">Предусматривать дополнительные расходы в бюджете на повышение оплаты труда работников в соответствии с указами Президента Российской Федерации от 07.05.2012 № 597 «О мероприятиях по реализации государственной социальной политики» и от 01.06.2012 № 761 «О национальной стратегии действий в интересах детей на 2012-2017 годы»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,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уководители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Обеспечение выполнения указов Президент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одить мониторинги: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я численности работников по размерам начисленной заработной платы;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месячной заработной платы руководителей учреждений бюджетной сферы;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задолженности по заработной плате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ости низкооплачиваемых работников государственных и муниципальных учрежд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один раз в полугодие в  2013-2018 годах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дин раз в полугодие в 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а раза в месяц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дин раз в полугодие 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я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е сельсовета</w:t>
            </w:r>
          </w:p>
        </w:tc>
      </w:tr>
      <w:tr>
        <w:trPr>
          <w:trHeight w:val="1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мониторинг реализации плана действий по реализации указов Президента Российской Федерации от 07.05.2012 № 597 «О мероприятиях по реализации государственной социальной политики» и от 01.06.2012  № 761 «О национальной стратегии действий в интересах детей на 2012-2017 годы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раз в го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в 2013-2018 годах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;Times New Roman" w:hAnsi="Arial;Times New Roman" w:cs="Arial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2:00Z</dcterms:created>
  <dc:creator>SERVER</dc:creator>
  <dc:description/>
  <cp:keywords/>
  <dc:language>en-US</dc:language>
  <cp:lastModifiedBy>совет</cp:lastModifiedBy>
  <cp:lastPrinted>2013-03-19T16:53:00Z</cp:lastPrinted>
  <dcterms:modified xsi:type="dcterms:W3CDTF">2002-12-31T23:42:00Z</dcterms:modified>
  <cp:revision>2</cp:revision>
  <dc:subject/>
  <dc:title> </dc:title>
</cp:coreProperties>
</file>