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405" cy="680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ОВЕТА</w:t>
      </w:r>
    </w:p>
    <w:p>
      <w:pPr>
        <w:pStyle w:val="Style16"/>
        <w:rPr>
          <w:szCs w:val="28"/>
        </w:rPr>
      </w:pPr>
      <w:r>
        <w:rPr>
          <w:szCs w:val="28"/>
        </w:rPr>
        <w:t>БА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4.04.2013                                                                                                      №26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 изменений в постановление администрации Ивановского сельсовета № 18 от 08.04.2013 года «Об утверждении документации об аукционе в электронной форме на выполнение работ по строительству автомобильной дороги в селе Ивановка  Баганского района Новосибир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5 ст.41.5. и ч.7. ст. 41.7 Федерального закона от 21.07.2005 № 94 «О размещении заказов на поставку товаров, выполнение работ, оказание услуг для государственных и муниципальных нужд», Постановляю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извещение о проведении открытого аукциона в электронной форме на выполнение работ по строительству автомобильной дороги в селе Ивановка  Баганского района Новосибирской области № 0151300001313000001   (приложение №1).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8"/>
        </w:rPr>
        <w:t>2. Внести изменения в документацию об аукционе в электронной форме на право заключения муниципального контракта, на выполнение работ по строительству автомобильной дороги в селе Ивановка  Баганского района Новосибирской области</w:t>
      </w:r>
      <w:r>
        <w:rPr>
          <w:color w:val="000000"/>
          <w:szCs w:val="28"/>
        </w:rPr>
        <w:t xml:space="preserve"> утвержденное постановлением </w:t>
      </w:r>
      <w:r>
        <w:rPr>
          <w:szCs w:val="28"/>
        </w:rPr>
        <w:t>администрации Ивановского сельсовета № 18 от 08.04.2013 года (приложение №2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Заместителю главы администрации Ивченко Галине Сергеевне разместить изменения в извещение о проведении открытого аукциона в электронной форме и документацию об аукционе в электронной форм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официальном сайте Российской Федер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/>
        <w:ind w:right="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а сельсовета                                                                             Г.И.Болтунова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вченко Галина Сергеев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9-219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вановского сельсовет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4.04.2013 № 26 </w:t>
      </w:r>
    </w:p>
    <w:p>
      <w:pPr>
        <w:pStyle w:val="22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извещение о проведении открытого аукциона в электронной форме на выполнение работ по строительству автомобильной дороги в селе Ивановка  Баганского района Новосибирской области № 0151300001313000001</w:t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94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«Информация об аукционе» дату окончания срока подачи заявок на участие в открытом аукционе в электронной форме «06.05.2013» заменить на «13.05.2013», дату окончания срока рассмотрения заявок «07.05.2013» заменить на «14.05.2013», дату проведения открытого аукциона в электронной форме «13.05.2013» заменить на «17.05.2013».  </w:t>
      </w:r>
    </w:p>
    <w:p>
      <w:pPr>
        <w:pStyle w:val="22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вановского сельсовет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4.04.2013 № 26 </w:t>
      </w:r>
    </w:p>
    <w:p>
      <w:pPr>
        <w:pStyle w:val="22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цию о проведении открытого аукциона в электронной форме на выполнение работ по строительству автомобильной дороги в селе Ивановка  Баганского района Новосибирской области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 в раздел 2 «</w:t>
      </w:r>
      <w:r>
        <w:rPr>
          <w:rFonts w:cs="Times New Roman" w:ascii="Times New Roman" w:hAnsi="Times New Roman"/>
          <w:caps/>
          <w:sz w:val="28"/>
          <w:szCs w:val="28"/>
        </w:rPr>
        <w:t>Информационная карта аукциона в электронной форм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4 «Дата и время окончания срока подачи заявок на участие в открытом аукционе в электронной форме» слова «6 мая 2013 года» заменить словами «13 мая 2013 года»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5 «Дата окончания срока рассмотрения первых частей заявок на участие в открытом аукционе в электронной форме» слова «7 мая  2012 года» заменить словами «14 мая 2013 года»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6 «Дата проведения открытого аукциона в электронной форме» слова «13 мая 2013 года» заменить словами «17 мая 2013 года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9 «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, условия и сроки (периоды) выполнения работ</w:t>
      </w:r>
      <w:r>
        <w:rPr>
          <w:rFonts w:cs="Times New Roman" w:ascii="Times New Roman" w:hAnsi="Times New Roman"/>
          <w:sz w:val="28"/>
          <w:szCs w:val="28"/>
        </w:rPr>
        <w:t>» слова «не позднее 31.07.2013 года» заменить словами «не позднее 15.08.2013 года»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раздел 3 «ПРОЕКТ МУНИЦИПАЛЬНОГО КОНТРАКТА»</w:t>
      </w:r>
    </w:p>
    <w:p>
      <w:pPr>
        <w:pStyle w:val="Normal"/>
        <w:spacing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«Сроки выполнения работ» слова  «не позднее 31.07.2013 года» заменить словами «не позднее 15.08.2013 года».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 в раздел 4 «</w:t>
      </w:r>
      <w:r>
        <w:rPr>
          <w:rFonts w:cs="Times New Roman" w:ascii="Times New Roman" w:hAnsi="Times New Roman"/>
          <w:bCs/>
          <w:caps/>
          <w:sz w:val="28"/>
          <w:szCs w:val="28"/>
        </w:rPr>
        <w:t>ТехническОЕ ЗАДА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дел 4 «</w:t>
      </w:r>
      <w:r>
        <w:rPr>
          <w:rFonts w:cs="Times New Roman" w:ascii="Times New Roman" w:hAnsi="Times New Roman"/>
          <w:bCs/>
          <w:caps/>
          <w:sz w:val="28"/>
          <w:szCs w:val="28"/>
        </w:rPr>
        <w:t>ТехническОЕ ЗАДАНИЕ</w:t>
      </w:r>
      <w:r>
        <w:rPr>
          <w:rFonts w:cs="Times New Roman" w:ascii="Times New Roman" w:hAnsi="Times New Roman"/>
          <w:sz w:val="28"/>
          <w:szCs w:val="28"/>
        </w:rPr>
        <w:t>» принять в новой редакции: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69"/>
        <w:gridCol w:w="3259"/>
        <w:gridCol w:w="1418"/>
      </w:tblGrid>
      <w:tr>
        <w:trPr>
          <w:trHeight w:val="300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ВЕДОМОСТЬ ОБЪЕМОВ РАБОТ №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выполнение работ по строительству автомобильной дороги в селе Ивановка  Баганского района Новосибирской облас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4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1. трубопереезды на пересечениях (3)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я под трубопроводы: песчаного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59*3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я под фундаменты: щебеночного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ос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1,32*3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епление откосов земляного полотна бетонными : монолитными плитами при толщине до 10 с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укрепля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36*3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я под трубопроводы: щебеночного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28*3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трубопроводов из железобетонных безнапорных фальцевых труб с жестким соединением диаметром: 500 м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6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089*3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битумной мастикой бетонных и железобетонных труб диаметром: 500 м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89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0631*3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битумом и прядью концов футляра диаметром: 400 м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футля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*3</w:t>
            </w:r>
          </w:p>
        </w:tc>
      </w:tr>
      <w:tr>
        <w:trPr>
          <w:trHeight w:val="537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неподвижных щитовых опор: из сборных железобетонных конструкций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бетонных и железобетонных констру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013*3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ные конструкции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,3*3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0035*3</w:t>
            </w:r>
          </w:p>
        </w:tc>
      </w:tr>
      <w:tr>
        <w:trPr>
          <w:trHeight w:val="45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2. Основание и дорожное покрытие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и пропитка с применением битума щебеночных оснований толщиной 8 с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 и ос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1 см изменения толщины щебеночных оснований добавлять или исключать к норме 27-06-024-0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 и ос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я толщиной 4 см из горячих асфальтобетонных смесей плотных мелкозернистых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: к норме 27-06-020-0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Раздел 3. Остановка автотранспорта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епление откосов земляных сооружений посевом многолетних трав: с подсыпкой растительной земли вручную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8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стальных водопроводных труб с гидравлическим испытанием диаметром: 500 м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 трубопров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стальных водопроводных труб с гидравлическим испытанием диаметром: 500 м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 трубопров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стальные электросварные прямошовные и спиральношовные группы А и Б с сопротивлением по разрыву 38 кгс/мм2, наружный диаметр 530 мм, толщина стенки 8 м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10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в котлованах объемом до 1000 м3 экскаваторами с ковшом вместимостью 0,5 м3, группа грунтов: 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2,5/1000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-самосвал, грузоподъемность до 10 т (Перевозка грузов, нормативное время пробега 0,613 маш.час.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.-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3193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2,5*1,75/10*0,613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еремещением до 10 м бульдозерами мощностью: 59 кВт (80 л.с.), группа грунтов 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5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ение грунта пневматическими трамбовками, группа грунтов: 1-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уплотненного гру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</w:tr>
      <w:tr>
        <w:trPr>
          <w:trHeight w:val="61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бульдозерами мощностью: 59 кВт (80 л.с.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оверхности за 1 проход бульдоз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8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й толщиной 15 см из щебня фракции 40-70 мм при укатке каменных материалов с пределом прочности на сжатие свыше 98,1 МПа (1000 кгс/см2): однослойных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ос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8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 из природного камня для строительных работ, фракция 10-20 м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2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1 см изменения толщины слоя добавлять или исключать к нормам 27-04-005-01, 27-04-005-02, 27-04-005-0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ос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8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 из природного камня для строительных работ, фракция 10-20 м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5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, плотность каменных материалов: 2,5-2,9 т/м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8</w:t>
            </w:r>
          </w:p>
        </w:tc>
      </w:tr>
      <w:tr>
        <w:trPr>
          <w:trHeight w:val="29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умы нефтяные дорожные, сорт I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</w:t>
            </w:r>
          </w:p>
        </w:tc>
      </w:tr>
      <w:tr>
        <w:trPr>
          <w:trHeight w:val="6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67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: к норме 27-06-020-0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8</w:t>
            </w:r>
          </w:p>
        </w:tc>
      </w:tr>
      <w:tr>
        <w:trPr>
          <w:trHeight w:val="2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умы нефтяные дорожные марки, сорт I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</w:tr>
      <w:tr>
        <w:trPr>
          <w:trHeight w:val="85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43</w:t>
            </w:r>
          </w:p>
        </w:tc>
      </w:tr>
      <w:tr>
        <w:trPr>
          <w:trHeight w:val="471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ортовых камней бетонных: при других видах покрытий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бортового кам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ни бортовые, объем 0,043 м3/ (ГОСТ 6665-91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кладных деталей весом: до 4 кг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9</w:t>
            </w:r>
          </w:p>
        </w:tc>
      </w:tr>
      <w:tr>
        <w:trPr>
          <w:trHeight w:val="451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бетонной подготовки (заливка ножек бетоном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тон тяжелый, крупность заполнителя 20 мм,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6</w:t>
            </w:r>
          </w:p>
        </w:tc>
      </w:tr>
      <w:tr>
        <w:trPr>
          <w:trHeight w:val="19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на металлическа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ркасов зданий: рамных коробчатого сеч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69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 индивидуальные решетчатые сварные массой 0,1-0,5 т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69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: стальных балок, труб диаметром более 50 мм и т.п., количество окрасок 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7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и масляные и алкидные цветные, готовые к применению для наружных работ кремова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6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тропил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брешетки с прозорами из досок и брусков под кровлю: из листовой стали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ровельного покрытия: из профилированного листа при высоте здания до 25 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ограждающих конструкций стен: из профилированного листа при высоте здания до 30 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вка потолков: сталью кровельной оцинкованной по дереву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тол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ированный лист оцинкованный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51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ты самонарезающие с уплотнительной прокладкой 4,8х35 м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: щебеночных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 из природного камня для строительных работ, фракция 40-70 м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 из природного камня для строительных работ, фракция 5(3)-10 м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4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 из природного камня для строительных работ, фракция 40-70 м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менная мелочь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6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: бетонных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 тяжелый,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3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20:00Z</dcterms:created>
  <dc:creator>User</dc:creator>
  <dc:description/>
  <cp:keywords/>
  <dc:language>en-US</dc:language>
  <cp:lastModifiedBy>совет</cp:lastModifiedBy>
  <cp:lastPrinted>2013-04-25T11:29:00Z</cp:lastPrinted>
  <dcterms:modified xsi:type="dcterms:W3CDTF">2002-12-31T18:09:00Z</dcterms:modified>
  <cp:revision>17</cp:revision>
  <dc:subject/>
  <dc:title/>
</cp:coreProperties>
</file>