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ИВАНОВСКОГО 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ГАНСКОГО   РАЙОНА 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4.04.2013                                                                                            №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Ива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летнего отдыха, оздоровления и занятости де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одростков в 201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рганизации и координации работы, проводимой с детьми и подростками в летний период на территории  Иван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ы совместных мероприятий общественной комиссии по делам несовершеннолетних, ДК, сельских клубов, школ, библиотеки  по организации летнего отдыха, оздоровления и занятости детей и подростков в 2013 году. (Приложение №1, 2, 3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комиссию, координирующую работу по организации летнего отдыха, оздоровления и занятости детей и подростков в  селах  Ивановского сельсовет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Болтунова Г.И. – Глава сельсовета,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Иваненко О.В. -  директор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оменко Н.Н.  -  специалист по социа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оменко Н.В.  -  социальный педагог Ивановской средней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Зыкова Л.И.   – директор КД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Кривошеев Ю.В. – директор «Ивановского С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Тимошенко В.А. – учитель, председатель ОКД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 специалиста 2 разряда Е.А.Ри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Г.И.Болт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итер Екатерина Андре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9-2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 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7 от 24.04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местных мероприятий ОКДН, ДК, школ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блиотеки по организации летнего отдых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ления и занятости детей и подростков</w:t>
      </w:r>
    </w:p>
    <w:p>
      <w:pPr>
        <w:pStyle w:val="Normal"/>
        <w:jc w:val="center"/>
        <w:rPr/>
      </w:pPr>
      <w:r>
        <w:rPr>
          <w:sz w:val="28"/>
          <w:szCs w:val="28"/>
        </w:rPr>
        <w:t>в 2013 году по селу Ив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6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 прови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3.06 по27.06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цендорн ЛП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: </w:t>
            </w:r>
          </w:p>
          <w:p>
            <w:pPr>
              <w:pStyle w:val="Normal"/>
              <w:rPr/>
            </w:pPr>
            <w:r>
              <w:rPr/>
              <w:t>-Пришкольный участок (овощи, цветник)</w:t>
            </w:r>
          </w:p>
          <w:p>
            <w:pPr>
              <w:pStyle w:val="Normal"/>
              <w:rPr/>
            </w:pPr>
            <w:r>
              <w:rPr/>
              <w:t>-Картофель</w:t>
            </w:r>
          </w:p>
          <w:p>
            <w:pPr>
              <w:pStyle w:val="Normal"/>
              <w:rPr/>
            </w:pPr>
            <w:r>
              <w:rPr/>
              <w:t>-Производственная бригада (6 челов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енко 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омарёв С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-двухдневные походы, экскурсии с учащимися 2-11 клас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акции «Чистый лес», «Чистое сел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цветника «малые архитектурные формы 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эколого-туристический с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ый С.А., учителя биологии, географии, физкультур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пахар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С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тветственных за организацию летнего труда и отдыха школьников, назначение ответственных руководителей школьной практики, ответственных за жизнь и здоровье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нко О.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тветственных за индивидуальную работу с подростками группы риска, обеспечение контроля за их отдыхом и трудом в летне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Н.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а учащимися склонными к правонарушениям наставников из числа педагогов и род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5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Н.В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трудоустро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нко О.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портивных секций, участие в спортивно-массовых мероприятиях, районных и областных соревнова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 Ю.В.</w:t>
            </w:r>
          </w:p>
          <w:p>
            <w:pPr>
              <w:pStyle w:val="Normal"/>
              <w:rPr/>
            </w:pPr>
            <w:r>
              <w:rPr/>
              <w:t>Печеный С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страницам книг, различные выста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О.Я.</w:t>
            </w:r>
          </w:p>
          <w:p>
            <w:pPr>
              <w:pStyle w:val="Normal"/>
              <w:rPr/>
            </w:pPr>
            <w:r>
              <w:rPr/>
              <w:t>Харашута Н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пускного веч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ию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ева Г.Н.</w:t>
            </w:r>
          </w:p>
          <w:p>
            <w:pPr>
              <w:pStyle w:val="Normal"/>
              <w:rPr/>
            </w:pPr>
            <w:r>
              <w:rPr/>
              <w:t>Кацендорн Л.П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защиты дет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цендорн ЛП</w:t>
            </w:r>
          </w:p>
          <w:p>
            <w:pPr>
              <w:pStyle w:val="Normal"/>
              <w:rPr/>
            </w:pPr>
            <w:r>
              <w:rPr/>
              <w:t>Бухмиллер ОВ</w:t>
            </w:r>
          </w:p>
          <w:p>
            <w:pPr>
              <w:pStyle w:val="Normal"/>
              <w:rPr/>
            </w:pPr>
            <w:r>
              <w:rPr/>
              <w:t>КДЦ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Н.В.</w:t>
            </w:r>
          </w:p>
          <w:p>
            <w:pPr>
              <w:pStyle w:val="Normal"/>
              <w:rPr/>
            </w:pPr>
            <w:r>
              <w:rPr/>
              <w:t>КДЦ</w:t>
            </w:r>
          </w:p>
          <w:p>
            <w:pPr>
              <w:pStyle w:val="Normal"/>
              <w:rPr/>
            </w:pPr>
            <w:r>
              <w:rPr/>
              <w:t>Библиотекар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е соревнования на приз клуба «кожаный мяч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 ЮВ</w:t>
            </w:r>
          </w:p>
          <w:p>
            <w:pPr>
              <w:pStyle w:val="Normal"/>
              <w:rPr/>
            </w:pPr>
            <w:r>
              <w:rPr/>
              <w:t>Печеный С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и скор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цендорн ЛП</w:t>
            </w:r>
          </w:p>
          <w:p>
            <w:pPr>
              <w:pStyle w:val="Normal"/>
              <w:rPr/>
            </w:pPr>
            <w:r>
              <w:rPr/>
              <w:t>Бухмиллер ОВ</w:t>
            </w:r>
          </w:p>
          <w:p>
            <w:pPr>
              <w:pStyle w:val="Normal"/>
              <w:rPr/>
            </w:pPr>
            <w:r>
              <w:rPr/>
              <w:t>КДЦ</w:t>
            </w:r>
          </w:p>
          <w:p>
            <w:pPr>
              <w:pStyle w:val="Normal"/>
              <w:rPr/>
            </w:pPr>
            <w:r>
              <w:rPr/>
              <w:t>Библиотекар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на асфаль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стране волшебства» игровая программа ко дню защиты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  <w:p>
            <w:pPr>
              <w:pStyle w:val="Normal"/>
              <w:rPr/>
            </w:pPr>
            <w:r>
              <w:rPr/>
              <w:t>Бригинец АА</w:t>
            </w:r>
          </w:p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танцевальные игры «Ручее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игровая программа «от школьной скамьи до космических трас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дискот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мой край родн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А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дискот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гадай мелодию» музыкальная иг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«история моей семьи в истории Росс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АА</w:t>
            </w:r>
          </w:p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дискот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патриотич.митинг ко дню памяти и скор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вездный ча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дискот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стране волшебника» игровая программа ко дню защиты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шут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тот жужжащий, летающий, ползающий мир»- занимательная бесе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шут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ий край»- познавательная игра для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шут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мужества «Вечно живые»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шут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на поезде «Здоровье» - иг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шута Н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детского театра «про сметанк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дискот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 «в здоровом  теле здоровый ду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дискот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 «Поле чуде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дискот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«на солнечной поляночк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домашняя аптеч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рисуем раду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стяз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лет со дня рождения поэта и переводчика Б.ВЗаходера. библиотечный 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шут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я личного обаяния: бесе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шут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редные привычки»дисп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шут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юрпризы лесной тропинки»-иг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шут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ч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шута Н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дискоте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.игровая программа «Все проф.нуж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тека для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мире прекрасного» конкурс ресун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.игровая программа «На привал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дискот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детских пес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Золотая пора-осен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.программа «Мы дети твои, дорогая Земл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Ю</w:t>
            </w:r>
          </w:p>
          <w:p>
            <w:pPr>
              <w:pStyle w:val="Normal"/>
              <w:rPr/>
            </w:pPr>
            <w:r>
              <w:rPr/>
              <w:t>Гуселетова 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№</w:t>
      </w:r>
      <w:r>
        <w:rPr>
          <w:sz w:val="28"/>
          <w:szCs w:val="28"/>
        </w:rPr>
        <w:t>27 от 24.04.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местных мероприятий ОКДН, Д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блиотеки по организации летнего отдых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ления и занятости детей и подростков</w:t>
      </w:r>
    </w:p>
    <w:p>
      <w:pPr>
        <w:pStyle w:val="Normal"/>
        <w:jc w:val="center"/>
        <w:rPr/>
      </w:pPr>
      <w:r>
        <w:rPr>
          <w:sz w:val="28"/>
          <w:szCs w:val="28"/>
        </w:rPr>
        <w:t>в 2013 году по селу Подо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6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3.06 по27.06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цендорн ЛП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: </w:t>
            </w:r>
          </w:p>
          <w:p>
            <w:pPr>
              <w:pStyle w:val="Normal"/>
              <w:rPr/>
            </w:pPr>
            <w:r>
              <w:rPr/>
              <w:t>-Пришкольный участок (овощи, цветник)</w:t>
            </w:r>
          </w:p>
          <w:p>
            <w:pPr>
              <w:pStyle w:val="Normal"/>
              <w:rPr/>
            </w:pPr>
            <w:r>
              <w:rPr/>
              <w:t>-Картофель</w:t>
            </w:r>
          </w:p>
          <w:p>
            <w:pPr>
              <w:pStyle w:val="Normal"/>
              <w:rPr/>
            </w:pPr>
            <w:r>
              <w:rPr/>
              <w:t>-Производственная бригада (6 челов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енко 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омарёв С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-двухдневные походы, экскурсии с учащимися 2-11 клас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акции «Чистый лес», «Чистое сел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цветника «малые архитектурные формы 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эколого-туристический с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ый С.А., учителя биологии, географии, физкультур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пахар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С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тветственных за организацию летнего труда и отдыха школьников, назначение ответственных руководителей школьной практики, ответственных за жизнь и здоровье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нко О.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тветственных за индивидуальную работу с подростками группы риска, обеспечение контроля за их отдыхом и трудом в летне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Н.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а учащимися склонными к правонарушениям наставников из числа педагогов и род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5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Н.В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трудоустро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нко О.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портивных секций, участие в спортивно-массовых мероприятиях, районных и областных соревнова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 Ю.В.</w:t>
            </w:r>
          </w:p>
          <w:p>
            <w:pPr>
              <w:pStyle w:val="Normal"/>
              <w:rPr/>
            </w:pPr>
            <w:r>
              <w:rPr/>
              <w:t>Печеный С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страницам книг, различные выста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О.Я.</w:t>
            </w:r>
          </w:p>
          <w:p>
            <w:pPr>
              <w:pStyle w:val="Normal"/>
              <w:rPr/>
            </w:pPr>
            <w:r>
              <w:rPr/>
              <w:t>Харашута Н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пускного веч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ию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ева Г.Н.</w:t>
            </w:r>
          </w:p>
          <w:p>
            <w:pPr>
              <w:pStyle w:val="Normal"/>
              <w:rPr/>
            </w:pPr>
            <w:r>
              <w:rPr/>
              <w:t>Кацендорн Л.П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защиты дет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цендорн ЛП</w:t>
            </w:r>
          </w:p>
          <w:p>
            <w:pPr>
              <w:pStyle w:val="Normal"/>
              <w:rPr/>
            </w:pPr>
            <w:r>
              <w:rPr/>
              <w:t>Бухмиллер ОВ</w:t>
            </w:r>
          </w:p>
          <w:p>
            <w:pPr>
              <w:pStyle w:val="Normal"/>
              <w:rPr/>
            </w:pPr>
            <w:r>
              <w:rPr/>
              <w:t>КДЦ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Н.В.</w:t>
            </w:r>
          </w:p>
          <w:p>
            <w:pPr>
              <w:pStyle w:val="Normal"/>
              <w:rPr/>
            </w:pPr>
            <w:r>
              <w:rPr/>
              <w:t>КДЦ</w:t>
            </w:r>
          </w:p>
          <w:p>
            <w:pPr>
              <w:pStyle w:val="Normal"/>
              <w:rPr/>
            </w:pPr>
            <w:r>
              <w:rPr/>
              <w:t>Библиотекар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е соревнования на приз клуба «кожаный мяч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 ЮВ</w:t>
            </w:r>
          </w:p>
          <w:p>
            <w:pPr>
              <w:pStyle w:val="Normal"/>
              <w:rPr/>
            </w:pPr>
            <w:r>
              <w:rPr/>
              <w:t>Печеный С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и скор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цендорн ЛП</w:t>
            </w:r>
          </w:p>
          <w:p>
            <w:pPr>
              <w:pStyle w:val="Normal"/>
              <w:rPr/>
            </w:pPr>
            <w:r>
              <w:rPr/>
              <w:t>Бухмиллер ОВ</w:t>
            </w:r>
          </w:p>
          <w:p>
            <w:pPr>
              <w:pStyle w:val="Normal"/>
              <w:rPr/>
            </w:pPr>
            <w:r>
              <w:rPr/>
              <w:t>КДЦ</w:t>
            </w:r>
          </w:p>
          <w:p>
            <w:pPr>
              <w:pStyle w:val="Normal"/>
              <w:rPr/>
            </w:pPr>
            <w:r>
              <w:rPr/>
              <w:t>Библиотекар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на асфаль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развлекательная программа ко дню защиты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играем» спортивные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 «Страна загад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«Вот и пришла вой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в л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 «Сильные, смелые, ловк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В мире сказ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в лес «В гостях у ле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игры на свежем воздух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лые ручки.поделки из бума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-веселый мя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сказк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в л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оя роди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и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ина Л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 от 24.04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местных мероприятий ОКДН, Д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блиотеки по организации летнего отдых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ления и занятости детей и подростков</w:t>
      </w:r>
    </w:p>
    <w:p>
      <w:pPr>
        <w:pStyle w:val="Normal"/>
        <w:jc w:val="center"/>
        <w:rPr/>
      </w:pPr>
      <w:r>
        <w:rPr>
          <w:sz w:val="28"/>
          <w:szCs w:val="28"/>
        </w:rPr>
        <w:t>в 2013 году по селу Груш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6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3.06 по27.06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цендорн ЛП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: </w:t>
            </w:r>
          </w:p>
          <w:p>
            <w:pPr>
              <w:pStyle w:val="Normal"/>
              <w:rPr/>
            </w:pPr>
            <w:r>
              <w:rPr/>
              <w:t>-Пришкольный участок (овощи, цветник)</w:t>
            </w:r>
          </w:p>
          <w:p>
            <w:pPr>
              <w:pStyle w:val="Normal"/>
              <w:rPr/>
            </w:pPr>
            <w:r>
              <w:rPr/>
              <w:t>-Картофель</w:t>
            </w:r>
          </w:p>
          <w:p>
            <w:pPr>
              <w:pStyle w:val="Normal"/>
              <w:rPr/>
            </w:pPr>
            <w:r>
              <w:rPr/>
              <w:t>-Производственная бригада (6 челов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енко 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омарёв С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-двухдневные походы, экскурсии с учащимися 2-11 клас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акции «Чистый лес», «Чистое сел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цветника «малые архитектурные формы 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эколого-туристический с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ый С.А., учителя биологии, географии, физкультур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пахар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С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тветственных за организацию летнего труда и отдыха школьников, назначение ответственных руководителей школьной практики, ответственных за жизнь и здоровье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нко О.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тветственных за индивидуальную работу с подростками группы риска, обеспечение контроля за их отдыхом и трудом в летне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Н.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а учащимися склонными к правонарушениям наставников из числа педагогов и род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5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Н.В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трудоустро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нко О.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портивных секций, участие в спортивно-массовых мероприятиях, районных и областных соревнова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 Ю.В.</w:t>
            </w:r>
          </w:p>
          <w:p>
            <w:pPr>
              <w:pStyle w:val="Normal"/>
              <w:rPr/>
            </w:pPr>
            <w:r>
              <w:rPr/>
              <w:t>Печеный С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страницам книг, различные выста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О.Я.</w:t>
            </w:r>
          </w:p>
          <w:p>
            <w:pPr>
              <w:pStyle w:val="Normal"/>
              <w:rPr/>
            </w:pPr>
            <w:r>
              <w:rPr/>
              <w:t>Харашута Н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пускного веч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ию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ева Г.Н.</w:t>
            </w:r>
          </w:p>
          <w:p>
            <w:pPr>
              <w:pStyle w:val="Normal"/>
              <w:rPr/>
            </w:pPr>
            <w:r>
              <w:rPr/>
              <w:t>Кацендорн Л.П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защиты дет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цендорн ЛП</w:t>
            </w:r>
          </w:p>
          <w:p>
            <w:pPr>
              <w:pStyle w:val="Normal"/>
              <w:rPr/>
            </w:pPr>
            <w:r>
              <w:rPr/>
              <w:t>Бухмиллер ОВ</w:t>
            </w:r>
          </w:p>
          <w:p>
            <w:pPr>
              <w:pStyle w:val="Normal"/>
              <w:rPr/>
            </w:pPr>
            <w:r>
              <w:rPr/>
              <w:t>КДЦ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Н.В.</w:t>
            </w:r>
          </w:p>
          <w:p>
            <w:pPr>
              <w:pStyle w:val="Normal"/>
              <w:rPr/>
            </w:pPr>
            <w:r>
              <w:rPr/>
              <w:t>КДЦ</w:t>
            </w:r>
          </w:p>
          <w:p>
            <w:pPr>
              <w:pStyle w:val="Normal"/>
              <w:rPr/>
            </w:pPr>
            <w:r>
              <w:rPr/>
              <w:t>Библиотекар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е соревнования на приз клуба «кожаный мяч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 ЮВ</w:t>
            </w:r>
          </w:p>
          <w:p>
            <w:pPr>
              <w:pStyle w:val="Normal"/>
              <w:rPr/>
            </w:pPr>
            <w:r>
              <w:rPr/>
              <w:t>Печеный С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и скор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цендорн ЛП</w:t>
            </w:r>
          </w:p>
          <w:p>
            <w:pPr>
              <w:pStyle w:val="Normal"/>
              <w:rPr/>
            </w:pPr>
            <w:r>
              <w:rPr/>
              <w:t>Бухмиллер ОВ</w:t>
            </w:r>
          </w:p>
          <w:p>
            <w:pPr>
              <w:pStyle w:val="Normal"/>
              <w:rPr/>
            </w:pPr>
            <w:r>
              <w:rPr/>
              <w:t>КДЦ</w:t>
            </w:r>
          </w:p>
          <w:p>
            <w:pPr>
              <w:pStyle w:val="Normal"/>
              <w:rPr/>
            </w:pPr>
            <w:r>
              <w:rPr/>
              <w:t>Библиотекар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на асфаль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кательная программа, посвященная международному дню защиты детей «Счастливое детство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од в лес «Лесные забавы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 у памятника «День памяти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тека с подвижными игр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мультфильма «Король джунглей!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кательно – игровая программа на озере «На крутом бережку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. Беседа страшное зель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тека с игр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ая игра для детей по лесным тропинкам отче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соревнования «угадай мелодию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по дорогам сказки «Поле чуде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поле чуде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программа «мисс лето-2013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од в л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програм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викторина «травн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йн-ринг «а знаешь ли ты?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мультфиль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на лучшее исполнение песен о ле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кательная програм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Л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34:00Z</dcterms:created>
  <dc:creator>совет</dc:creator>
  <dc:description/>
  <cp:keywords/>
  <dc:language>en-US</dc:language>
  <cp:lastModifiedBy>совет</cp:lastModifiedBy>
  <dcterms:modified xsi:type="dcterms:W3CDTF">2002-12-31T18:53:00Z</dcterms:modified>
  <cp:revision>3</cp:revision>
  <dc:subject/>
  <dc:title> </dc:title>
</cp:coreProperties>
</file>