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ИВАН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ГАНСКОГО  РАЙОНА 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29.04.2013                                                                                                     № 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с. Ивановк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норматива сто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дного квадратного метра жилья по муниципальном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ю Ивановского сельсовета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асчета размера субсид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 исполнение п.10 Правил предоставления молодым семьям субсидий на приобретение жилья в размере реализации подпрограммы «Обеспечение жильем молодых семей», Федеральной целевой программы «Жилище» на 2001-2015 г.г. ,утвержденный постановлением Правительства РФ №1050 от 17.12.2010 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становить норматив стоимости одного квадратного метра жилья по муниципальному образованию Ивановского сельсовета   2013 год для расчета субсидий за счет средств федерального бюджета на приобретение жилья молодым семьям в размере    22 500   (двадцать две тысячи пятьсот)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администрации Ивановского сельсовета Баганского района Новосибирской области от 11.05.2012 №33 «Об установлении размера средней рыночной цены 1 квадратного метра общей площади жилья на территории Ивановского сельсовета на 2012 г для расчета размера субсидий» считать утратившим сил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Г.И.Болт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итер Нина Васил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9-2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24:00Z</dcterms:created>
  <dc:creator>совет</dc:creator>
  <dc:description/>
  <cp:keywords/>
  <dc:language>en-US</dc:language>
  <cp:lastModifiedBy>совет</cp:lastModifiedBy>
  <cp:lastPrinted>2003-01-01T00:10:00Z</cp:lastPrinted>
  <dcterms:modified xsi:type="dcterms:W3CDTF">2002-12-31T18:51:00Z</dcterms:modified>
  <cp:revision>6</cp:revision>
  <dc:subject/>
  <dc:title> </dc:title>
</cp:coreProperties>
</file>