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4.2013                                                                                        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подготовки докладов об осуществлении муниципального контроля в соответствующих сферах деятельности и об эффективности такого контрол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с постановлением Правительства Российской Федерации № 215 от 05.04.2010 год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nformat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авила подготовки докладов об осуществлении муниципального контроля в соответствующих сферах деятельности и об эффективности такого контроля; 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Г.И. Болтунова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ченко Галина Сергеев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9-21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Иван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30.04.2013 г. № 3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Л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ДГОТОВКИ ДОКЛАДОВ ОБ ОСУЩЕСТВЛЕН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ОНТРОЛЯ В СООТВЕТСТВУЮЩИХ СФЕРАХ ДЕЯТЕЛЬ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И ОБ ЭФФЕКТИВНОСТИ ТАКОГО КОНТРО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е Правила определяют порядок подготовки докладов об осуществлении муниципального контроля в соответствующих сферах деятельности и об эффективности такого контроля  и представления их в Министерство экономического развития Российской Федерации (далее - доклад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Доклады подготавливаются ежегодно по итогам своей деятельности администрацией Иван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В доклады включаются сведения об организации и проведении муниципального контроля за отчетный год и его эффективности согласно </w:t>
      </w:r>
      <w:hyperlink r:id="rId4">
        <w:r>
          <w:rPr>
            <w:rStyle w:val="InternetLink"/>
          </w:rPr>
          <w:t>приложению N 1</w:t>
        </w:r>
      </w:hyperlink>
      <w:r>
        <w:rPr/>
        <w:t xml:space="preserve"> по следующим раздел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состояние нормативно-правового регулирования в соответствующей сфер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организация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финансовое и кадровое обеспечение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проведение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) действия органов муниципального контроля администрации Ивановского сельсовета по пресечению нарушений обязательных требований и (или) устранению последствий таки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) анализ и оценка эффективности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ж) выводы и предложения по результатам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К докладу прилагается отчет об осуществлении муниципального контроля по утвержденной форме статистического наблю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подготовке доклада могут использоваться данные социологических опросов юридических лиц и индивидуальных предпринимателей, в отношении которых органами муниципального контроля  администрации Ивановского  сельсовета проводятся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5. Порядок подготовки и обобщения сведений об организации и проведении муниципального контроля, необходимых для подготовки докладов, устанавливается с учетом методики проведения мониторинга эффективности муниципального контроля согласно </w:t>
      </w:r>
      <w:hyperlink r:id="rId5">
        <w:r>
          <w:rPr>
            <w:rStyle w:val="InternetLink"/>
          </w:rPr>
          <w:t>приложению N 2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Доклад подписывается главой  администрации Ивановского сельсовета и представляется в Министерство экономического развития Российской Федерации до 15 марта года, следующего за отчетным годом, на бумажном носителе с приложением копии в электронном виде посредством федеральной государственной информационной системы (ИС "Мониторинг"), размещенной в сети Интернет на официальном сайте Министерства экономического развития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7. Сведения, содержащиеся в докладе, являются открытыми, общедоступными и размещаются на официальном сайте администрации Ивановского сельсовета в сети Интернет, за исключением </w:t>
      </w:r>
      <w:hyperlink r:id="rId6">
        <w:r>
          <w:rPr>
            <w:rStyle w:val="InternetLink"/>
          </w:rPr>
          <w:t>сведений</w:t>
        </w:r>
      </w:hyperlink>
      <w:r>
        <w:rPr/>
        <w:t>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  <w:hyperlink r:id="rId7">
        <w:r>
          <w:rPr>
            <w:rStyle w:val="InternetLink"/>
          </w:rPr>
          <w:t>N 1</w:t>
        </w:r>
      </w:hyperlink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равилам подготовки докла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 осуществлении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онтроля в соответствующих сфера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 и об эффектив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такого контрол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ВЕДЕНИЙ, ВКЛЮЧАЕМЫХ В ДОКЛАДЫ ОБ ОСУЩЕСТ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КОНТРОЛЯ В СООТВЕТСТВУЮЩИХ СФЕРАХ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 ОБ ЭФФЕКТИВНОСТИ ТАКОГО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В разделе "Состояние нормативно-правового регулирования в соответствующей сфере деятельности" - данные анализа нормативных правовых актов и муниципальных правовых актов, регламентирующих деятельность органов муниципального контроля  администрации ивановского сельсовета и их должностных лиц, а также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В разделе "Организация муниципального контрол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ведения об организационной структуре и системе управления органов муниципального контроля администрации Иван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еречень и описание основных и вспомогательных (обеспечительных) функ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информация о взаимодействии органов муниципального контроля при осуществлении своих функций с другими органами государственного контроля, муниципального контроля, порядке и формах так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В разделе "Финансовое и кадровое обеспечение муниципального контрол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данные о штатной численности работников органа муниципального контроля администрации Ивановского  сельсовета, выполняющих функции по контролю, и об укомплектованности штатной числ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ведения о квалификации работников, о мероприятиях по повышению их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В разделе "Проведение муниципального контрол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В разделе "Действия органов муниципального контроля по пресечению нарушений обязательных требований и (или) устранению последствий таких нарушений" - сведения о принятых органами муниципального контроля администрации Ивановского сельсовета мерах реагирования по фактам выявленных 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В разделе "Анализ и оценка эффективности муниципального контроля" - показатели эффективности муниципального контроля, рассчитанные на основании сведений, содержащихся в "</w:t>
      </w:r>
      <w:hyperlink r:id="rId8">
        <w:r>
          <w:rPr>
            <w:rStyle w:val="InternetLink"/>
          </w:rPr>
          <w:t>форме N 1-контроль</w:t>
        </w:r>
      </w:hyperlink>
      <w:r>
        <w:rPr/>
        <w:t xml:space="preserve"> "Сведения об осуществлении муниципального контроля", утверждаемой Росстатом, а также данные анализа и оценки указанны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анализа и оценки эффективности муниципального контроля используются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полнение утвержденного плана проведения плановых проверок (в процентах от общего количества запланированных провер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юридических лиц, индивидуальных предпринимателей, в отношении которых органами муниципального контроля администрации Ивановского сельсовета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муниципального образова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проведенных внеплановых проверок (в процентах от общего количества проведенных провер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внеплановых проверок, проведенных по фактам нарушений, с которыми связано возникновение угрозы причинения вреда,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(в процентах от общего количества проведенных внеплановых провер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юридических лиц, индивидуальных предпринимателей, в деятельности которых выявлены нарушения обязательных требований, представляющие непосредственную угрозу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у чрезвычайных ситуаций природного и техногенного характера (в процентах от общего числа проверенны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внеплановых проверок, проведенных по фактам нарушений обязательных требований, с которыми связано причинение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е чрезвычайных ситуаций природного и техногенного характера, с целью прекращения дальнейшего причинения вреда и ликвидации последствий таких нарушений (в процентах от общего количества проведенных внеплановых провер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юридических лиц, индивидуальных предпринимателей, в деятельности которых выявлены нарушения обязательных требований, явившиеся причиной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чрезвычайных ситуаций природного и техногенного характера (в процентах от общего числа проверенны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выявленных при проведении внеплановых проверок правонарушений, связанных с неисполнением предписаний (в процентах от общего числа выявленных правонаруш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проверок, по итогам которых по фактам выявленных нарушений возбуждены дела об административных правонарушениях (в процентах от общего числа проверок, в результате которых выявлены правонаруш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проверок, по итогам которых по фактам выявленных нарушений наложены административные взыскания, в том числе по видам наказаний (в процентах от общего числа проверок, в результате которых выявлены правонаруш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проверок, по итогам которых по фактам выявленных нарушений материалы переданы в правоохранительные органы для возбуждения уголовных дел (в процентах от общего числа проверок, в результате которых выявлены правонаруш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заявлений органов муниципального контроля администрации Ивановского сельсовета, направленных в органы прокуратуры о согласовании проведения внеплановых проверок, в согласовании которых было отказано в связи с нарушением порядка и отсутствием оснований для проведения таких проверок (в процентах от общего числа направленных в органы прокуратуры заяв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доля проверок, проведенных органами муниципального контроля  администрации Ивановского сельсовета с нарушением требований </w:t>
      </w:r>
      <w:hyperlink r:id="rId9">
        <w:r>
          <w:rPr>
            <w:rStyle w:val="InternetLink"/>
          </w:rPr>
          <w:t>законодательства</w:t>
        </w:r>
      </w:hyperlink>
      <w:r>
        <w:rPr/>
        <w:t xml:space="preserve"> о порядке их проведения, по результатам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(в процентах от общего числа проведенных провер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мимо указанных показателей в разделе "Анализ и оценка эффективности муниципального контроля" приводятся показатели, характеризующие особенности осуществления контроля  в соответствующих сферах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начения показателей оценки эффективности муниципального контроля за отчетный год анализируются по сравнению с показателями за предшествующий год. В случае существенного (более 10 процентов) отклонения значений указанных показателей в отчетном году от аналогичных показателей в предшествующем году указываются причины таких откло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указанном разделе также анализируются действия органов муниципального контроля администрации Ивановского сельсовета по пресечению нарушений обязательных требований и (или) устранению последствий таких нарушений, в том числе по оценке предотвращенного в результате таких действий ущерба (по имеющимся методикам расчета размеров ущерба в различных сферах деятельности), а также дается оценка и прогноз состояния исполнения обязательных требований законодательства в соответствующей сфере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В разделе "Выводы и предложения по результатам муниципального контроля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редложения по совершенствованию нормативно-правового регулирования и осуществления муниципального контроля в соответствующей сфер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иные предложения, связанные с осуществлением муниципального контроля и направленные на повышение эффективности такого контроля и сокращение административных ограничений в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равилам подготовки докла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 осуществлении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онтроля в соответствующих сфера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деятельности и об эффектив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такого контро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ОВЕДЕНИЯ МОНИТОРИНГА ЭФФЕКТИВНОСТИ 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Настоящая методика определяет порядок проведения мониторинга эффективности муниципального контроля (далее - мониторинг), осуществляемой органом муниципального контроля администрации Ивановского сельсовета в соответствии с </w:t>
      </w:r>
      <w:hyperlink r:id="rId10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(далее - орган муниципального контрол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Мониторинг представляет собой систему наблюдения, анализа, оценки и прогноза эффективности муниципального контроля в соответствующих сферах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Эффективность муниципального контроля заключается в достижении органами , муниципального контроля администрации Ивановского сельсовета значений показателей, характеризующих улучшение состояния исполнения юридическими лицами и индивидуальными предпринимателями обязательных требований в соответствующих сферах деятельности (далее - показатели эффективност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 Мониторинг организуется и проводится органом муниципального контроля администрации Ивановского сельсов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Мониторинг осуществляется на основании сбора, обработки и анализа следующих документов и свед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число зарегистрированных и фактически осуществляющих деятельность на территории муниципального образования Ивановского сельсовета юридических лиц (их филиалов и представительств) и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ежегодный план проведения плановых провер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приказы (распоряжения) о проведении проверок, заявления о согласовании с органами прокуратуры проведения внеплановых выездных проверок юридических лиц и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окументы, полученные в результате проведенных за отчетный период проверок юридических лиц и индивидуальных предпринимателей, в том числе мероприятий по контролю, выполненных в процессе проверок (акты проверок, заключения экспертиз, материалы расследований, протоколы исследований (испытаний, измерений), материалы рассмотрения дел об административных правонарушениях, документы о направлении материалов о нарушениях, выявленных в процессе проведенных проверок, в правоохранительные органы для привлечения нарушителей к уголовной ответственности и др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заявления и обращения юридических лиц, индивидуальных предпринимателей и граждан, органов государственной власти, средств массовой информации, поступающие в органы муниципального контроля по вопросам, отнесенным к их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документы, подтверждающие наличие случаев смерти, заболеваний (отравлений, несчастных случаев) людей, животных и растений, загрязнения окружающей среды, аварий, чрезвычайных ситуаций природного и техногенного характера, связанных с деятельностью юридических лиц и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сведения об экспертах и экспертных организациях, привлекаемых органами муниципального контроля к проведению мероприятий по контро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) документы, подтверждающие выполнение юридическими лицами, индивидуальными предпринимателями и гражданами предписаний, постановлений, предложений органов муниципального контроля по результатам проведенных прове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На основании указанных в пункте 5 документов и сведений готовятся материалы по расчету, анализу и оценке показателей эффективности (далее - данные мониторин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Данные мониторинга включаются органами муниципального контроля администрации Ивановского сельсовета в доклады о муниципальном контроле в соответствующих сферах деятельности и об эффективности указанного контро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55B1705D42B7C1342AA7DA46133B964D10DB9BADA960B30D9ED8F6C5256D728D3468307528BA416SFb8H" TargetMode="External"/><Relationship Id="rId4" Type="http://schemas.openxmlformats.org/officeDocument/2006/relationships/hyperlink" Target="consultantplus://offline/ref=E9C025BB03547AF261D0A00D50FA4EC6CAF46AC7B895AC051F6FC23F5B928DC44CD46D83C5D6B05ASAA5K" TargetMode="External"/><Relationship Id="rId5" Type="http://schemas.openxmlformats.org/officeDocument/2006/relationships/hyperlink" Target="consultantplus://offline/ref=E9C025BB03547AF261D0A00D50FA4EC6CAF46AC7B895AC051F6FC23F5B928DC44CD46D80SCA2K" TargetMode="External"/><Relationship Id="rId6" Type="http://schemas.openxmlformats.org/officeDocument/2006/relationships/hyperlink" Target="consultantplus://offline/ref=E9C025BB03547AF261D0A00D50FA4EC6C2F662C6BF9AF10F1736CE3DS5ACK" TargetMode="External"/><Relationship Id="rId7" Type="http://schemas.openxmlformats.org/officeDocument/2006/relationships/hyperlink" Target="consultantplus://offline/ref=E9C025BB03547AF261D0A00D50FA4EC6CAF46AC7B994AC051F6FC23F5B928DC44CD46D83C5D6B058SAA7K" TargetMode="External"/><Relationship Id="rId8" Type="http://schemas.openxmlformats.org/officeDocument/2006/relationships/hyperlink" Target="consultantplus://offline/ref=E9C025BB03547AF261D0A00D50FA4EC6CAF56ECBBB93AC051F6FC23F5B928DC44CD46D83C5D6B058SAA7K" TargetMode="External"/><Relationship Id="rId9" Type="http://schemas.openxmlformats.org/officeDocument/2006/relationships/hyperlink" Target="consultantplus://offline/ref=E9C025BB03547AF261D0A00D50FA4EC6CAF46EC6BC99AC051F6FC23F5B928DC44CD46D83C5D6B159SAA6K" TargetMode="External"/><Relationship Id="rId10" Type="http://schemas.openxmlformats.org/officeDocument/2006/relationships/hyperlink" Target="consultantplus://offline/ref=E9C025BB03547AF261D0A00D50FA4EC6CAF46EC6BC99AC051F6FC23F5BS9A2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48:00Z</dcterms:created>
  <dc:creator>Ирина</dc:creator>
  <dc:description/>
  <cp:keywords/>
  <dc:language>en-US</dc:language>
  <cp:lastModifiedBy>User</cp:lastModifiedBy>
  <dcterms:modified xsi:type="dcterms:W3CDTF">2013-05-08T02:45:00Z</dcterms:modified>
  <cp:revision>10</cp:revision>
  <dc:subject/>
  <dc:title>МОДЕЛЬНЫЙ АКТ</dc:title>
</cp:coreProperties>
</file>