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93395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58" r="181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9.05.2013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Ива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жилых помещениях, уровень благоустройства которых соответствует средним условиям населенных пунктов Ивановского сельсовета Баганского района Новосибирской области в 2013 году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о статьей 159 Жилищного Кодекса Российской Федерации, законами Новосибирской области от 05.12.2006 года №60-ОЗ «О региональных стандартах оплаты жилого помещения и коммунальных услуг в Новосибирской области» и от 13.10.2008 года № 274-ОЗ «О внесении изменений в некоторые законы Новосибирской области в части предоставления отдельным категориям граждан мер социальной поддержки по оплате жилого помещения и коммунальных услуг»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642"/>
        <w:jc w:val="both"/>
        <w:rPr/>
      </w:pPr>
      <w:r>
        <w:rPr>
          <w:color w:val="000000"/>
          <w:sz w:val="28"/>
          <w:szCs w:val="28"/>
        </w:rPr>
        <w:t>Для расчета стандарта стоимости жилищно-коммунальных услуг при расчете денежных выплат на оплату жилого помещения и коммунальных услуг граждан, проживающих на территории Ивановского сельсовета, жилые дома отнести 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1418" w:hanging="425"/>
        <w:jc w:val="both"/>
        <w:rPr/>
      </w:pPr>
      <w:r>
        <w:rPr>
          <w:color w:val="000000"/>
          <w:sz w:val="28"/>
          <w:szCs w:val="28"/>
        </w:rPr>
        <w:t>благоустроенным жилым помещениям, оборудованным централизованным отопление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устроенным жилым помещениям с печным отоп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6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-219</w:t>
      </w:r>
    </w:p>
    <w:sectPr>
      <w:type w:val="nextPage"/>
      <w:pgSz w:w="11906" w:h="16838"/>
      <w:pgMar w:left="1418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32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bCs w:val="false"/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32:00Z</dcterms:created>
  <dc:creator>Admin</dc:creator>
  <dc:description/>
  <cp:keywords/>
  <dc:language>en-US</dc:language>
  <cp:lastModifiedBy>совет</cp:lastModifiedBy>
  <cp:lastPrinted>2013-04-18T11:55:00Z</cp:lastPrinted>
  <dcterms:modified xsi:type="dcterms:W3CDTF">2002-12-31T19:01:00Z</dcterms:modified>
  <cp:revision>26</cp:revision>
  <dc:subject/>
  <dc:title> </dc:title>
</cp:coreProperties>
</file>