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ИВАНОВСКОГО    СЕЛЬСОВЕТА</w:t>
        <w:br/>
        <w:t>БАГАНСКОГО 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5.2013                                                                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в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межведомственной профилактической </w:t>
      </w:r>
    </w:p>
    <w:p>
      <w:pPr>
        <w:pStyle w:val="Normal"/>
        <w:jc w:val="center"/>
        <w:rPr/>
      </w:pPr>
      <w:r>
        <w:rPr>
          <w:sz w:val="28"/>
          <w:szCs w:val="28"/>
        </w:rPr>
        <w:t>операции «Подро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Во исполнении Федерального закона от 24.06.1999 №120-ФЗ «Об основах системы профилактики безнадзорности и правонарушений несовершеннолетних», с целью снижения преступности среди несовершеннолетних, активизации профилактической работы по предупреждению безнадзорности, правонарушений, пьянства, наркомании, токсикомании среди несовершеннолетних, оказания им помощи в трудоустройстве, организации досуга, определения детей, оставшихся без попечения родителей в государственные учрежд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операцию «Подросток» с 15 мая по 1 октября 2013 года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мероприятия по проведению межведомственной профилактической операции «Подросток» (мероприятия 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онтроль за выполнением постановления возложить на специалиста 2 разряда Е.А.Ри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Г.И. 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итер Екатерина Андре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9-2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5.2013 №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проведению межведом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ческой операции «Подро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180" w:leader="none"/>
        </w:tabs>
        <w:ind w:left="360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Два раза в месяц проводить рейды в вечернее время с последующим обсуждением на заседаниях ОКДН.</w:t>
      </w:r>
    </w:p>
    <w:p>
      <w:pPr>
        <w:pStyle w:val="Normal"/>
        <w:tabs>
          <w:tab w:val="clear" w:pos="708"/>
          <w:tab w:val="left" w:pos="5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Иваненко О.В., Тимошенко В.А., Ритер Е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</w:tabs>
        <w:ind w:left="360" w:firstLine="540"/>
        <w:jc w:val="both"/>
        <w:rPr/>
      </w:pPr>
      <w:r>
        <w:rPr>
          <w:sz w:val="28"/>
          <w:szCs w:val="28"/>
        </w:rPr>
        <w:t>Провести в Ивановской средней школе профилактические беседы о вреде алкоголя, наркотиков.</w:t>
      </w:r>
    </w:p>
    <w:p>
      <w:pPr>
        <w:pStyle w:val="Normal"/>
        <w:tabs>
          <w:tab w:val="clear" w:pos="708"/>
          <w:tab w:val="left" w:pos="5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Классные руководител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firstLine="540"/>
        <w:jc w:val="both"/>
        <w:rPr/>
      </w:pPr>
      <w:r>
        <w:rPr>
          <w:sz w:val="28"/>
          <w:szCs w:val="28"/>
        </w:rPr>
        <w:t>3.  Вовлекать учащихся, состоящих на учете в ОВД, внутри школьном учете   в кружки, секции по интереса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ственные: классные руководители, социальный педагог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284" w:firstLine="616"/>
        <w:jc w:val="both"/>
        <w:rPr/>
      </w:pPr>
      <w:r>
        <w:rPr>
          <w:sz w:val="28"/>
          <w:szCs w:val="28"/>
        </w:rPr>
        <w:t>4. Оказать помощь малообеспеченным семьям в приобретении путевок для детей в оздоровительные лагер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ственные: Фоменко Н.Н.</w:t>
      </w:r>
    </w:p>
    <w:p>
      <w:pPr>
        <w:pStyle w:val="Normal"/>
        <w:tabs>
          <w:tab w:val="clear" w:pos="708"/>
          <w:tab w:val="left" w:pos="142" w:leader="none"/>
        </w:tabs>
        <w:ind w:left="426" w:firstLine="425"/>
        <w:jc w:val="both"/>
        <w:rPr/>
      </w:pPr>
      <w:r>
        <w:rPr>
          <w:sz w:val="28"/>
          <w:szCs w:val="28"/>
        </w:rPr>
        <w:t>5. Привлекать в кружки художественной самодеятельности, спортивные  мероприятия ребят, склонных к правонарушения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435" w:hanging="1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Зыкова Л.И., Сохина Л.М., Остапенко Л.Н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овать при школах детские площадки, включая в работу и детей, состоящих на учете в ОВД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43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е: Кацендорн Л.П., Бухмиллер О. В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284" w:firstLine="616"/>
        <w:jc w:val="both"/>
        <w:rPr/>
      </w:pPr>
      <w:r>
        <w:rPr>
          <w:sz w:val="28"/>
          <w:szCs w:val="28"/>
        </w:rPr>
        <w:t>7. Спортивно-оздоровительному комплексу организовать работу спортивных секций, спортивно-массовые мероприятия в летний  период, с привлечением подростков  склонных к правонарушениям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435" w:hanging="1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Кривошеев Ю.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284" w:firstLine="616"/>
        <w:jc w:val="both"/>
        <w:rPr>
          <w:sz w:val="28"/>
          <w:szCs w:val="28"/>
        </w:rPr>
      </w:pPr>
      <w:r>
        <w:rPr>
          <w:sz w:val="28"/>
          <w:szCs w:val="28"/>
        </w:rPr>
        <w:t>8. Организовать работу кружков, игротеки, проведение 2 раза в неделю дискотек на весь летний период, с привлечением подростков, склонных к правонарушения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435" w:hanging="1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Зыкова Л.И., Сохина Л.М.,  Остапенко Л.Н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284" w:firstLine="616"/>
        <w:jc w:val="both"/>
        <w:rPr/>
      </w:pPr>
      <w:r>
        <w:rPr>
          <w:sz w:val="28"/>
          <w:szCs w:val="28"/>
        </w:rPr>
        <w:t>9. Выявление не учащихся и не работающих подростков, их трудоустройство и определение на учебу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ые: Ритер Е.А., Тимошенко В.А., Фоменко Н.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firstLine="540"/>
        <w:jc w:val="both"/>
        <w:rPr/>
      </w:pPr>
      <w:r>
        <w:rPr>
          <w:sz w:val="28"/>
          <w:szCs w:val="28"/>
        </w:rPr>
        <w:t>10. Выявление и учет несовершеннолетних, не посещающих или систематически пропускающих по неуважительным причинам занятия в общеобразовательных учреждениях, в целях обеспечения получения ими образования, оказания им соответствующей помощ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Ритер Е.А., Тимошенко В.А., Фоменко Н.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53:00Z</dcterms:created>
  <dc:creator>совет</dc:creator>
  <dc:description/>
  <cp:keywords/>
  <dc:language>en-US</dc:language>
  <cp:lastModifiedBy>совет</cp:lastModifiedBy>
  <cp:lastPrinted>2010-01-06T11:04:00Z</cp:lastPrinted>
  <dcterms:modified xsi:type="dcterms:W3CDTF">2003-01-01T01:41:00Z</dcterms:modified>
  <cp:revision>4</cp:revision>
  <dc:subject/>
  <dc:title>                                                                      </dc:title>
</cp:coreProperties>
</file>