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ВАНОВСКОГО    СЕЛЬСОВЕТА</w:t>
        <w:br/>
        <w:t>БАГАНСКОГО 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.06.2013                                                                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ван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б Общественном совете по вопросам жилищно-коммунального хозяйства         при администрации Ивановского сель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Указа Президента Российской Федерации от 07 мая 2012 г. №600 «О мерах по обеспечению граждан Российской Федерации доступным и комфортным жильем и повышению качества жилищно-коммунальных услуг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Общественный совет по вопросам жилищно-коммунального хозяйства при администрации Ивановского сельсовета (далее - Общественный совет) и утвердить его список согласно приложению №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Утвердить Положение об Общественном совете согласно приложению №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Опубликовать настоящее постановление в печатном органе «Бюллетень органов местного самоуправ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Ивченко Г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Г.И.Бол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итер Екатерина Андре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9-2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Ива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4.06.2013  №3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енного совета по вопросам жилищно-коммунального хозяйства             при администрации Ива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083"/>
        <w:gridCol w:w="4491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ченко Галина Сергеевна</w:t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,  председатель Общественного совет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ер Екатерина Андреевна</w:t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ециалист 2 разряда администрации, заместитель председателя Общественного совет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ер Нина Васильевна</w:t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техник-землеустроитель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Борис Анатольевич</w:t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МУП ИКС «Ивановский коммунальщик»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Ирина Анатольевна</w:t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едседатель совета депутатов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Петр Андреевич</w:t>
            </w:r>
          </w:p>
        </w:tc>
        <w:tc>
          <w:tcPr>
            <w:tcW w:w="44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едседатель совета депутатов (по согласованию);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Иванов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4.06.2013    №3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щественном совете по вопросам жилищно-коммунального хозяйства         при администрации 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бщественный совет по вопросам жилищно-коммунального хозяйства при  администрации Ивановского сельсовета (далее - Общественный совет) является постоянно действующим совещательным органом, образованным в целях обеспечения эффективного взаимодействия  органов местного самоуправления   и общественных организаций по вопросам жилищно-коммунального хозяйства поселения и выработке социально-значимых направлений деятельности в данной сфере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ственный совет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нормативными правовыми актами Новосибирской области,  муниципальными правовыми актами, а также настоящим Положением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Общественного совета являются: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Привлечение граждан, общественных и коммерческих организаций к участию в реализации основных направлений развития и совершенствования деятельности жилищно-коммунального хозяйства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Рассмотрение гражданских инициатив, направленных на содействие реализации органами местного самоуправления,  положений жилищного законодательства Российской Федерации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Выявление проблемных вопросов в сфере управления многоквартирными домами и принятие оперативных мер по их устранению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Содействие в организации контроля со стороны собственников помещений в многоквартирных домах, советов многоквартирных домов, органов управления товариществ собственников жилья за исполнением управляющими организациями условий договоров управления многоквартирными домами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Содействие в рассмотрении обращений граждан в органы местного самоуправления поселения  о невыполнении управляющими организациями обязательств, предусмотренных жилищным законодательством Российской Федерации и договором управления многоквартирным домом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Содействие повышению информированности граждан по вопросам жилищно-коммунального хозяйства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рганизация обмена опытом и мнениями между экспертами, специалистами, представителями  органов местного самоуправления поселения, представителями общественных организаций   по вопросам жилищно-коммунального хозяйства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Анализ и обобщение общественного мнения по проблемам, имеющимся в сфере жилищно-коммунального хозяйства, изучение этих проблем и подготовка предложений по их решению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одготовка предложений и рекомендаций по совершенствованию законодательства в сфере жилищно-коммунального хозяйства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Обсуждение иных вопросов в сфере жилищно-коммунального хозяйств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ественный совет для реализации возложенных на него задач имеет право: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апрашивать в установленном порядке у исполнительных органов государственной власти области, органов местного самоуправления, организаций жилищно-коммунального хозяйства и общественных организаций  информационные материалы по вопросам, отнесенным к компетенции Общественного совета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слушивать представителей  органов местного самоуправления, организаций жилищно-коммунального хозяйства, общественных организаций  по вопросам, отнесенным к компетенции Общественного совета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оздавать рабочие группы из числа членов Общественного совета и представителей общественных организаций и других организаций, не входящих в состав Общественного совета для проведения аналитических работ с целью разработки предложений, носящих рекомендательный характер, по входящим в компетенцию Общественного совета вопросам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носить предложения и участвовать в принятии решений в пределах своей компетенции по вопросам повышения эффективности управления жилищным фондом и иным вопросам жилищно-коммунального хозяйства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седателем Общественного совета является заместитель главы администрации, курирующий соответствующее направление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Общественного совета утверждается постановлением администрации. Состав рабочих групп утверждается решением Общественного совет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ественный совет осуществляет свою деятельность в соответствии с планом работы, который принимается на заседании Общественного совета и утверждается его председателем. Порядок работы Общественного совета определяется его председателем или по его поручению заместителем председателя Общественного совет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деятельности рабочих групп утверждаются их руководителями в соответствии с планами работы Общественного совета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седания Общественного совета проводятся по мере необходимости и по решению председателя Общественного совет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Общественного совета проводит председатель Общественного совета или по его поручению заместитель председателя Общественного совет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Общественного совета считается правомочным, если на нем присутствуют более половины его членов. Члены Общественного совета участвуют в его заседаниях без права замены. Член Общественного совета в случае отсутствия на заседании имеет право заблаговременно представить свое мнение по рассматриваемым вопросам в письменной форме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на заседания Общественного совета могут приглашаться представители  органов местного самоуправления, организаций жилищно-коммунального хозяйства, общественных организаций, не входящие в состав Общественного совет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я Общественного совета принимаются большинством голосов присутствующих на заседании членов Общественного совета. При равенстве голосов решающим является голос председательствующего на заседании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, принимаемые на заседании Общественного совета, оформляются протоколами, которые подписывает председательствующий на заседании, и размещаются на официальном сайте администрации сельсовета в сети Интернет. Копии протоколов заседаний Общественного совета рассылаются его членам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бщественный совет информирует заинтересованные исполнительные  органы государственной власти области, органы местного самоуправления и общественные организации  о принятых решениях.</w:t>
      </w:r>
    </w:p>
    <w:p>
      <w:pPr>
        <w:pStyle w:val="Normal"/>
        <w:jc w:val="both"/>
        <w:rPr>
          <w:sz w:val="28"/>
          <w:szCs w:val="28"/>
          <w:lang w:eastAsia="zh-CN" w:bidi="hi-IN"/>
        </w:rPr>
      </w:pPr>
      <w:r>
        <w:rPr>
          <w:lang w:eastAsia="zh-CN" w:bidi="hi-IN"/>
        </w:rPr>
        <w:t xml:space="preserve">          </w:t>
      </w:r>
      <w:r>
        <w:rPr>
          <w:sz w:val="28"/>
          <w:szCs w:val="28"/>
          <w:lang w:eastAsia="zh-CN" w:bidi="hi-IN"/>
        </w:rPr>
        <w:t>10. Организационно-техническое обеспечение деятельности Общественного совета осуществляет отдел строительства, жилищно-коммунального  и дорожного комплекса администрации поселения.</w:t>
      </w:r>
    </w:p>
    <w:p>
      <w:pPr>
        <w:pStyle w:val="Normal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p>
      <w:pPr>
        <w:pStyle w:val="Normal"/>
        <w:jc w:val="both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3">
    <w:name w:val="Основной текст 3"/>
    <w:basedOn w:val="Normal"/>
    <w:qFormat/>
    <w:pPr>
      <w:shd w:fill="FFFFFF" w:val="clea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40:00Z</dcterms:created>
  <dc:creator>SERVER</dc:creator>
  <dc:description/>
  <cp:keywords/>
  <dc:language>en-US</dc:language>
  <cp:lastModifiedBy>совет</cp:lastModifiedBy>
  <cp:lastPrinted>2013-05-17T16:16:00Z</cp:lastPrinted>
  <dcterms:modified xsi:type="dcterms:W3CDTF">2003-01-01T00:40:00Z</dcterms:modified>
  <cp:revision>2</cp:revision>
  <dc:subject/>
  <dc:title> </dc:title>
</cp:coreProperties>
</file>