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0.06.2013                                                                                                   № 43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об аукционе в электронной форме, на выполнение работ на асфальтобетонное покрытие проезжей части улицы Молодежная в селе Ивановка Бага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я работ, оказание услуг для государственных и муниципальных нужд", в целях организации проведения открытого аукциона в электронной форме  на выполнение работ на асфальтобетонное покрытие проезжей части улицы Молодежная в селе Ивановка Баганского района Новосибирской области постановля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 Утвердить документацию об аукционе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на право заключить муниципальный контракт на выполнение работ на асфальтобетонное покрытие проезжей части улицы Молодежная в селе Ивановка Баганского района Новосиби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FFFFFF"/>
          <w:spacing w:val="1"/>
          <w:szCs w:val="28"/>
        </w:rPr>
      </w:pPr>
      <w:r>
        <w:rPr>
          <w:rFonts w:cs="Times New Roman" w:ascii="Times New Roman" w:hAnsi="Times New Roman"/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3:00Z</dcterms:created>
  <dc:creator>User</dc:creator>
  <dc:description/>
  <cp:keywords/>
  <dc:language>en-US</dc:language>
  <cp:lastModifiedBy>совет</cp:lastModifiedBy>
  <dcterms:modified xsi:type="dcterms:W3CDTF">2003-01-01T01:38:00Z</dcterms:modified>
  <cp:revision>4</cp:revision>
  <dc:subject/>
  <dc:title> </dc:title>
</cp:coreProperties>
</file>