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93395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358" r="181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 xml:space="preserve">АДМИНИСТРАЦИЯ ИВАНОВСКОГО  СЕЛЬСОВЕТ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ГАНСКОГО   РАЙОНА   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7.06.2013                                                                                                        № 4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Иван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План-график размещения заказа на поставки товаров, выполнение работ, оказание услуг для муниципальных нужд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вановского сельсовета  на 2013 год 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п. 5.1. статьи 16 Федерального закона от 21 июля 2005 г. №94-ФЗ «О размещении заказов  на поставки товаров, выполнение работ, оказания услуг для государственных и муниципальных нужд», совместного приказа Министерства экономического  </w:t>
      </w:r>
      <w:r>
        <w:rPr>
          <w:sz w:val="28"/>
          <w:szCs w:val="28"/>
        </w:rPr>
        <w:t>развития Российской Федерации № 761 и Федерального Казначейства № 20н от 27.12.2011 года</w:t>
      </w:r>
      <w:r>
        <w:rPr>
          <w:color w:val="000000"/>
          <w:sz w:val="28"/>
          <w:szCs w:val="28"/>
        </w:rPr>
        <w:t xml:space="preserve"> «Об утверждении порядка размещения на официальном сайте планов – графиков заказов на поставки товаров, выполнение работ, оказания услуг для нужд заказчиков и формы планов-графиков заказа на поставки товаров, выполнение работ, оказания услуг для нужд заказчиков »,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администрации Ивановского сельсовета Баганского района Новосибирской области от 17.01.2013 года №3 «План - график размещения заказа на поставки товаров, выполнение работ, оказание услуг для муниципальных нужд  администрации Ивановского сельсовета  на 2013 год» изложить в новой редакции; </w:t>
      </w:r>
    </w:p>
    <w:p>
      <w:pPr>
        <w:pStyle w:val="ConsPlusNonformat"/>
        <w:widowControl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план - график размещения заказа на поставки товаров, выполнение работ, оказание услуг для муниципальных нужд  администрации Ивановского сельсовета  на 2013 год на официальном сайте РФ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Ивченко Г.С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Г.И.Болту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ченко Галина Сергеевна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2"/>
          <w:szCs w:val="22"/>
        </w:rPr>
        <w:t>39-219</w:t>
      </w:r>
    </w:p>
    <w:p>
      <w:pPr>
        <w:pStyle w:val="Normal"/>
        <w:numPr>
          <w:ilvl w:val="0"/>
          <w:numId w:val="0"/>
        </w:numPr>
        <w:ind w:left="5670" w:firstLine="142"/>
        <w:jc w:val="right"/>
        <w:outlineLvl w:val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ind w:left="3969" w:hanging="1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numPr>
          <w:ilvl w:val="0"/>
          <w:numId w:val="0"/>
        </w:numPr>
        <w:ind w:left="3969" w:hanging="1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numPr>
          <w:ilvl w:val="0"/>
          <w:numId w:val="0"/>
        </w:numPr>
        <w:ind w:left="6237" w:hanging="0"/>
        <w:jc w:val="right"/>
        <w:outlineLvl w:val="0"/>
        <w:rPr/>
      </w:pPr>
      <w:r>
        <w:rPr>
          <w:sz w:val="28"/>
          <w:szCs w:val="28"/>
        </w:rPr>
        <w:t xml:space="preserve">Баганского района 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.06.2013   № 4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граф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я заказа на поставки товаров, выполнение работ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муниципальных нужд  администрации Ивановского сельсовета  на 2013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93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вановского сельсов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лефон, электронная </w:t>
            </w:r>
          </w:p>
          <w:p>
            <w:pPr>
              <w:pStyle w:val="Normal"/>
              <w:jc w:val="both"/>
              <w:rPr/>
            </w:pPr>
            <w:r>
              <w:rPr/>
              <w:t>почта заказчи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32787 Новосибир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Баганский район, с.Ивановка, ул.Центральная 27.</w:t>
            </w:r>
          </w:p>
          <w:p>
            <w:pPr>
              <w:pStyle w:val="Normal"/>
              <w:jc w:val="both"/>
              <w:rPr/>
            </w:pPr>
            <w:r>
              <w:rPr/>
              <w:t>тел. 39-22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vanovka-adm@mail.r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710025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7010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Т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038100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1100"/>
        <w:gridCol w:w="627"/>
        <w:gridCol w:w="1641"/>
        <w:gridCol w:w="1275"/>
        <w:gridCol w:w="709"/>
        <w:gridCol w:w="1134"/>
        <w:gridCol w:w="1134"/>
        <w:gridCol w:w="1418"/>
        <w:gridCol w:w="1275"/>
        <w:gridCol w:w="1276"/>
        <w:gridCol w:w="992"/>
        <w:gridCol w:w="120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ВЭ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ДП</w:t>
            </w:r>
          </w:p>
        </w:tc>
        <w:tc>
          <w:tcPr>
            <w:tcW w:w="10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 размещения заказ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-вание внесения изменений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каза (№ лота)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-вание предмета контра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-льно необхо-димые требова-ния, предъяв-ляемые к предмету контра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е-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-</w:t>
            </w:r>
          </w:p>
          <w:p>
            <w:pPr>
              <w:pStyle w:val="Normal"/>
              <w:jc w:val="both"/>
              <w:rPr/>
            </w:pPr>
            <w:r>
              <w:rPr/>
              <w:t>честв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объем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иенти-ровочная начальная (макси-мальная) цена контракта (тыс.руб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 финаесового обеспечения исполнения контракта (включая размер аванса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размещения процедур закуп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азме-щения заказа (месяц,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-нения контракта (месяц, 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04095226300411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11.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000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строительству автомобильной дороги в селе Ивановка Баганского района Новосибирс-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-вии с техничес-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-твии с техниче-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плата по окончанию выполнения работ, аванс не предусмат-р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-он в элект-ронной фор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010400204005002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02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и потребление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и потребление теплов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100% опл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единс-твен-ного поставщ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4040952263004113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008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на асфальтобетонное покрытие проезжей части улицы Молодежная в селе Ивановка Баганского района Новосиби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-вии с техничес-ким зад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-твии с техниче-ским за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оплата по окончанию выполнения работ, аванс не предусмат-ривае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-тый аукци-он в элект-ронной фор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лтунова Галина Ивановна</w:t>
      </w:r>
    </w:p>
    <w:p>
      <w:pPr>
        <w:pStyle w:val="Normal"/>
        <w:jc w:val="both"/>
        <w:rPr/>
      </w:pPr>
      <w:r>
        <w:rPr/>
        <w:t xml:space="preserve">Глава Ивановского сельсовета                   _________   </w:t>
      </w:r>
      <w:r>
        <w:rPr>
          <w:u w:val="single"/>
        </w:rPr>
        <w:t>« 27» июня  2013 г.</w:t>
      </w:r>
      <w:r>
        <w:rPr/>
        <w:t xml:space="preserve">           </w:t>
      </w:r>
    </w:p>
    <w:p>
      <w:pPr>
        <w:pStyle w:val="Normal"/>
        <w:jc w:val="both"/>
        <w:rPr/>
      </w:pPr>
      <w:r>
        <w:rPr/>
        <w:t>(Ф.И.О., должность руководителя             (подпись)      (дата утверждения)</w:t>
      </w:r>
    </w:p>
    <w:p>
      <w:pPr>
        <w:pStyle w:val="Normal"/>
        <w:jc w:val="both"/>
        <w:rPr/>
      </w:pPr>
      <w:r>
        <w:rPr/>
        <w:t>(уполномоченного должностного лиц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казчика</w:t>
      </w:r>
    </w:p>
    <w:sectPr>
      <w:type w:val="nextPage"/>
      <w:pgSz w:orient="landscape" w:w="16838" w:h="11906"/>
      <w:pgMar w:left="1134" w:right="567" w:gutter="0" w:header="0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b/>
      <w:bCs w:val="false"/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31:00Z</dcterms:created>
  <dc:creator>Admin</dc:creator>
  <dc:description/>
  <cp:keywords/>
  <dc:language>en-US</dc:language>
  <cp:lastModifiedBy>совет</cp:lastModifiedBy>
  <cp:lastPrinted>2013-04-18T11:55:00Z</cp:lastPrinted>
  <dcterms:modified xsi:type="dcterms:W3CDTF">2002-12-31T23:31:00Z</dcterms:modified>
  <cp:revision>2</cp:revision>
  <dc:subject/>
  <dc:title> </dc:title>
</cp:coreProperties>
</file>