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6.2013.                                                                                                  №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ланировании мероприятий гражданской обороны 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ерритории  Иван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Российской Федерации от 12.02.1998г. №28-ФЗ, постановлением Правительства Российской Федерации от 26.11.2007 №804 «Об утверждении Положения  о гражданской обороне в Российской Федерации», а также в целях организации планирования мероприятий гражданской обороны на территории Иван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ложение «О планировании мероприятий гражданской обороны на территории  Ивановского сельсовета.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в печатном органе «Бюллетень органов местного самоуправлен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итер Екатерина Андр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9-219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                                                                                                   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6.2013г. №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ЛАНИРОВАНИИ МЕРОПРИЯТИЙ ГРАЖДАНСКОЙ ОБОРОНЫ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ложение определяет порядок планирования и осуществления мероприятий гражданской обороны в период подготовки и ведения гражданской обороны (далее-ГО) на территории муниципального образования Иван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ланирования мероприятий ГО является определение объема и порядка выполнения задач по обеспечению защиты населения и территорий муниципального образования  от опасностей, возникающих при ведении военных действий или вследствие этих действ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ланирование мероприятий ГО в МО осуществляется заблаговременно для обеспечения руководства ведением ГО, контроля за выполнением мероприятий по подготовке к защите населения, материальных и культурных ценностей на территории   МО от опасностей при ведении военных действий или вследствие этих действ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ланирование работы по обеспечению выполнения мероприятий ГО осуществляется на основании нормативных правовых актов, регулирующих отношения в области ГО, в соответствии с планом 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ланирование мероприятий ГО направлено на обеспечение готовности органов, осуществляющих управление ГО всех звеньев, организаций и населения  МО  к действиям в особый период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 мирное время осуществляется: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и ежегодная корректировка плана ГО и защиты населения;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ерспективных и годовых планов развития и совершенствования ГО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ческие рекомендации по структуре и содержанию планов ГО и защиты населения и служб обеспечения мероприятий по гражданской обороне разрабатываются органом местного самоуправления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сновными планирующими документам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н основных мероприятий по вопросам гражданской обороны, предупреждения и ликвидации чрезвычайных ситуаций МО 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н ГО и защиты населения М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н поставок продукции (работ, услуг) для обеспечения выполнения мероприятий ГО МО  в расчетном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н эвакуации населения М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 распределения и выдачи имущества мобрезерва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годный доклад о состоянии ГО в М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7. Разработка планов и других оперативных документов по ГО осуществляется в соответствии с методическими рекомендациями территориальных и региональных органов по 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ы ГО и защиты населения подписываются: главой Администрации М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исходными данными для разработки Плана ГО и защиты населения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нные об экономическо- и физико-географическом положении территории, производственно-экономической деятельности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рганизаций (подразделений), продолжающих работу в военное время (в т.ч. потенциально опасных химических, радиационных, биологических, взрыво-пожаро и гидродинамических), и их общая характерист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енные данные о составе и состоянии готовности сил ГО, возможных приданных формир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ые данные и расчеты по возможной обстановке при проведении аварийно-спасательных работ и обеспечению действий сил 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у планов ГО и защиты населения проводить ежегодно до  1 февраля по состоянию на 1 января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тветственность за организацию планирования мероприятий и ведение ГО, а также постоянное управление мероприятиями на территории МО  несет глава Администрации, в организациях- руководител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основе организации подготовки и ведения ГО лежат принци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чения населения, рабочих и служащих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овещения об опасностях, возникающих при ведении военных действий или вследствие эти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рытие рабочих и служащих в защитных сооружениях и выдачи средств индивидуальн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спасательных работ в случае возникновения опасностей при ведении военных действий или вследствие этих действий, а также вследствие чрезвычайных ситуаций природного и техногенного характера на территории организации, учреждения,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рьбы с пожарами, возникшими при ведении военных действий или вследствие эти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эвакуации населения, материальных и культурных ценностей в безопасные рай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стороннего обеспечения населения, рабочих и служащих, пострадавших при ведении военных действий или вследствие эти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В МО  организуется и осуществляется комплекс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к применению пунктов управления, систем связи и опов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аварийно-спасательных формирований (далее0АСФ) и поддержание их в постоянной готовности к действ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организованному приему и размещению эвако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осуществление мероприятий, направленных на поддержание устойчивого функционирования организаций муниципального образования в воен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остава органов управления ГО, АСФ и обучение населения по 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осуществление мероприятий по защите сельскохозяйственных животных и растений, продуктов питания, пищевого сырья, фуража и водо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содержание в целях ГО запасов материально-технических, продовольственных, медицинских и и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планированных мероприятий по защите населения и территории осуществляется с получением соответствующих распоряжений от вышестоящих органов управления и введением в действие планов 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сновными вопросами планов ГО всех звеньев должны бы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возможное снижение потерь среди населения от современных средств пора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сил и средств ГО к действиям по ликвидации последствий нападения против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ное и быстрое проведение эвако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устойчивого функционирования организаций в воен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сестороннее обеспечение мероприятий 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еальность разработанных планов ГО проверяется в ходе проверок, учений и тренировок силами ГО в соответствии с планами основ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ланы ГО уточняются и корректируются ежегодно, доводятся до исполнителей после уточнения и корректир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ил ГО в период ведения ГО, взаимодействие с другими органами ГО, обмен информацией об установке и сроки представления донесений осуществляются в соответствии с планами ГО и специальными указаниями территориальных и региональных органов 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2:00Z</dcterms:created>
  <dc:creator>Кировский</dc:creator>
  <dc:description/>
  <cp:keywords/>
  <dc:language>en-US</dc:language>
  <cp:lastModifiedBy>совет</cp:lastModifiedBy>
  <cp:lastPrinted>2005-08-08T00:17:00Z</cp:lastPrinted>
  <dcterms:modified xsi:type="dcterms:W3CDTF">2002-12-31T23:15:00Z</dcterms:modified>
  <cp:revision>3</cp:revision>
  <dc:subject/>
  <dc:title>АДМИНИСТРАЦИЯ МУНИЦИПАЛЬНОГО ОБРАЗОВАНИЯ</dc:title>
</cp:coreProperties>
</file>