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sz w:val="28"/>
          <w:szCs w:val="28"/>
        </w:rPr>
        <w:t>28.06.2013                                                                                      №51</w:t>
      </w:r>
    </w:p>
    <w:p>
      <w:pPr>
        <w:pStyle w:val="TextBody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и организации деятельности муниципальной и добровольной пожарной охраны, порядок взаимоотношения муниципальной пожарной охраны с другими видами пожарной охран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0" w:name="Par110"/>
      <w:bookmarkEnd w:id="0"/>
      <w:r>
        <w:rPr>
          <w:sz w:val="28"/>
          <w:szCs w:val="28"/>
        </w:rPr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деятельности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печатном органе «Бюллетень органов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Г.И.Болтунова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ер Екатерина Андреевна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219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 xml:space="preserve">От 28.06.2013 №5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Ивановского сельсове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.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Ива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Иван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. Вопросы взаимо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противопожарной служб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лужб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ой пожарной охра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е функции муниципа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противопожарную пропаган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муниципальной пожарной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чный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Финансовое и материально-техническое обеспечение  служб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создания муниципа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Профессиональная подготовка работников муниципа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лата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язанности работника муниципа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ава работника муниципа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язанности начальника муниципальной пожарной ч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ава начальника муниципальной пожарной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.06.2013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Ивановского сельсов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осибир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Органы местного самоуправления Ивановского сельсовета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</w:t>
      </w:r>
      <w:r>
        <w:rPr>
          <w:color w:val="000000"/>
          <w:sz w:val="28"/>
          <w:szCs w:val="28"/>
        </w:rPr>
        <w:t>муниципальными нормативными правовыми актами и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Д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еленных пунктах Ивановского сельсовета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Ивановского сельсовета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Иван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Ивановского сельсовета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Ивановского сельсовета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Ивановского сельсовета в члены ДПО, проведение агитацион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3. Меры</w:t>
      </w:r>
      <w:r>
        <w:rPr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й на санаторно-курортное лечение, оплату слуг мобиль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Иван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ление Благодарности Главы Иван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Почетной грамотой Главы Иван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несение в книгу По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Ивановского сельсовета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Иванов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Ивановского сельсовета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basedOn w:val="Style5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0">
    <w:name w:val="Название"/>
    <w:basedOn w:val="Normal"/>
    <w:qFormat/>
    <w:pPr>
      <w:ind w:left="-567" w:hanging="0"/>
      <w:jc w:val="center"/>
    </w:pPr>
    <w:rPr>
      <w:sz w:val="28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12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8:00Z</dcterms:created>
  <dc:creator>taz</dc:creator>
  <dc:description/>
  <cp:keywords/>
  <dc:language>en-US</dc:language>
  <cp:lastModifiedBy>совет</cp:lastModifiedBy>
  <cp:lastPrinted>2013-03-31T16:12:00Z</cp:lastPrinted>
  <dcterms:modified xsi:type="dcterms:W3CDTF">2003-01-01T01:35:00Z</dcterms:modified>
  <cp:revision>4</cp:revision>
  <dc:subject/>
  <dc:title>                       </dc:title>
</cp:coreProperties>
</file>