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21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68" r="183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ИВАНОВСКОГО  СЕЛЬСОВЕТ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ГАНСКОГО   РАЙОНА    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Иван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3.07.2013                                                                                      №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беспечении доступа к информации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еятельности органов местного самоуправления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Ивановского сельсовет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color w:val="454141"/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го закона от 09.02.2009 № 8-ФЗ «Об обеспечении доступа к информации о деятельности государственных органов и органов местного самоуправления»,  руководствуясь Федеральным законом от 06.10.2003 № 131-ФЗ «Об общих принципах организации местного самоуправления в Российской Федерации», 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</w:t>
      </w:r>
      <w:r>
        <w:rPr>
          <w:b/>
          <w:bCs/>
          <w:sz w:val="28"/>
          <w:szCs w:val="28"/>
        </w:rPr>
        <w:t>ОСТАНОВЛЯ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орядок обеспечения доступа к информации о деятельности органов местного самоуправления муниципального образования Ивановского сель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опубликовать в печатном органе «Бюллетень органов местного самоуправления Ивановского сельсовет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возложить на специалиста 2 разряда Е.А.Ритер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Г.И.Болтунова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>Ритер Екатерина Андреевна</w:t>
      </w:r>
    </w:p>
    <w:p>
      <w:pPr>
        <w:pStyle w:val="Normal"/>
        <w:ind w:firstLine="851"/>
        <w:jc w:val="both"/>
        <w:rPr/>
      </w:pPr>
      <w:r>
        <w:rPr>
          <w:sz w:val="16"/>
          <w:szCs w:val="16"/>
        </w:rPr>
        <w:t xml:space="preserve">39-219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УТВЕРЖДЕ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ван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3.07.2013 № 5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доступа к информации о деятельности органов местного самоуправления муниципального образования Иван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Настоящий Порядок  определяет  реализацию органами местного самоуправления  муниципального образования Ивановского сельсовета функций по обеспечению доступа граждан, организаций (юридических лиц) и общественных объединений к информации о деятельности органов местного самоуправления, устанавливает условия и порядок получения информации о деятельности органов местного самоуправления, а также порядок осуществления контроля за обеспечением доступа к информации о деятельности органов местного самоуправ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Для целей настоящего Порядка используются следующие основные понят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1) информация о деятельности органов  местного самоуправления - документированная информация, создаваемая органом местного самоуправления муниципального образования Ивановского сельсовета, в соответствии со своими полномочиями либо документированная информация, поступившая в орган или должностному лицу местного самоуправления, а также иная документированная информация, относящаяся к деятельности органа местного самоуправления независимо от формы ее распростран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2) органы местного самоуправления – Совет депутатов Ивановского сельсовета, Глава Ивановского сельсовета, Администрация Ивановского сельсов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3) пользователи информации - граждане (физические лица), организации (юридические лица) и общественные объединения, осуществляющие поиск информации о деятельности органов местного самоуправления; пользователями информацией являются также государственные органы, органы местного самоуправления, осуществляющие поиск указанной информации в соответствии с Федеральным законом от 09.02.2009 N 8-ФЗ "Об обеспечении доступа к информации о деятельности государственных органов и органов местного самоуправления" (далее – Федеральный закон «8-ФЗ»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.2.4) запрос - обращение пользователя информации в орган местного самоуправления либо к уполномоченному должностному лицу о предоставлении ему информации о деятельности этого орга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5) иные понятия, используемые в настоящем Порядке, применяются в значениях, установленных законодательством, регулирующими отношения в сфере использования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Настоящий  Порядок  распространяется на отношения органов местного самоуправления с гражданами, организациями и общественными объединениями, возникающие в процессе доступа к информации о деятельности органов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Настоящий Порядок  не распространяется н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1) отношения, связанные с обеспечением доступа к персональным данным, обработка которых осуществляется органами местного самоупр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2) порядок рассмотрения органами местного самоуправления обращений гражда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3) порядок предоставления органами местного самоуправления в иные государственные органы, органы местного самоуправления информации о своей деятельности в связи с осуществлением указанными органами своих полномоч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Доступ к информации о деятельности органов местног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амоуправ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Доступ к информации о деятельности органов местного самоуправления обеспечивается следующими способа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народование (опубликование) органами местного самоуправления информации о своей деятельности в средствах массовой информации и информационном бюллетен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азмещение органами местного самоуправления информации о своей деятельности в сети Интерне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размещение органами местного самоуправления информации о своей деятельности в здании администрации и в иных общедоступных местах (на стендах и досках объявлений и т.п.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знакомление пользователей информации с документами органов  местного самоуправления  через библиотечные и архивные фонд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  Совета депутатов Ивановского сельсовета, депутатских комиссиях  и коллегиальных органов администрации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предоставление информации о деятельности органов местного самоуправления по запрос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Формы предоставления информации о деятельности орган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ного самоуправления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деятельности органов местного самоуправления может предоставлять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устной форм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виде документированной информ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виде электронного докумен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озможности предоставления информации в запрашиваемой форме документированная информация предоставляется в той форме, в какой она имеется в органе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Информация о деятельности органов  местного самоуправления может быть передана по сетям связи. 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рганизация доступа к информации о деятельности орган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ного самоуправления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1. Организация доступа к информации о деятельности органов местного самоуправления осуществляется администрацией  Ивановского сельсовета (далее - администрация поселени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2. Соответствующее уполномоченное должностное лицо, ответственное за выполнение организационных функций по обеспечению доступа к информации, определяется муниципальным правовым актом администрации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ава и обязанности уполномоченного должностного лица устанавливаются регламентом  администрации поселения и (или) иным правовым актом администрации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3. Для размещения информации о своей деятельности органы местного самоуправления используют официальный сайт Администрации  Ивановского сельсовета, на котором  указан адрес электронной почты, по которому пользователем информации может быть направлен запрос и получена запрашиваемая информация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Предоставление информации о деятельности органов 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ного самоуправления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 Предоставление информации о деятельности органов местного самоуправления обеспечивается способами, установленными в пункте 2 настоящего Поряд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2. Опубликование (обнародование) информации о деятельности органов местного самоуправления в средствах массовой информации, в информационном бюллетене  осуществляется в соответствии с законодательством Российской Федерации о средствах массовой информации, Уставом муниципального образования Ивановского сельсов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 Состав информации, размещаемой в сети Интернет, определяется перечнем информации о деятельности органа местного самоуправления, утверждаемым постановлением   администрации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утверждении перечней информации в правовом акте должны быть установлены периодичность размещения этой информации в сети Интернет и сроки ее обнов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4. Обеспечение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Совета депутатов Ивановского сельсовета и депутатских комиссий осуществляется в порядке, определенном регламентом Совета депутатов, на заседаниях коллегиальных органов администрации поселения регламентом администрации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 Размещение органами местного самоуправления информации о своей деятельности также осуществляется в здании администрации, на стендах и иных отведенных для этих целей мес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 Пользователю информации предоставляется на бесплатной основе информация о деятельности органов местного самоуправл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) передаваемая в устной форм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) размещаемая органом местного самоуправления в сети Интернет, а также в отведенных для размещения информации о деятельности органов местного самоуправления мест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) затрагивающая права и установленные законодательством Российской Федерации обязанности заинтересованного пользователя информ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4) иная установленная законом информация о деятельности органов местного самоуправления, а также иная установленная муниципальными правовыми актами информация о деятельности органов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знакомление с документами органов  местного самоуправления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1. Ознакомление граждан, представителей организаций и общественных объединений с документами органов местного самоуправления осуществляется через архивные и библиотечные фонды, а также путем размещения указанных документов или их копий в здании Администрации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 Доступ граждан, представителей организаций и общественных объединений к документам органов  местного самоуправления, находящихся в архивных фондах, осуществляется в порядке, установленном законодательств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3. По решению органа местного самоуправления граждане, представители организаций и общественных объединений могут ознакомиться с документами соответствующего органа через информационные системы, доступ к указанной информации обеспечивается посредством специально оборудованных в органе местного самоуправления общедоступных пунктов подключения к информационно-телекоммуникационным сетя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4. При невозможности ознакомления граждан, представителей организаций и общественных объединений с информацией о деятельности органов местного самоуправления в сети Интернет, обеспечивается возможность ознакомиться с указанной информацией в помещении здания Администрации поселения, в библиотечной системе 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Запрос информации о деятельности орган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ного самоуправления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1. Пользователь информации имеет право обращаться в органы местного самоуправления с запросом как непосредственно, так и через своего представителя, полномочия которого оформляются в порядке, установленном законодательств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2. Требования к запросу, порядок предоставления информации о деятельности органов местного самоуправления по запросу, основания, исключающие возможность предоставления информации о деятельности органов местного самоуправления, определяются Федеральным законом  от 09.02.2009 N 8-ФЗ "Об обеспечении доступа к информации о деятельности государственных органов и органов местного самоуправления"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. Порядок и общие условия получения информ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еятельности органов местного самоуправ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1. Пользователи информации имеют прав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олучать достоверную информацию о деятельности органов  местного самоупр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1.2) отказаться от получения информации о деятельности органов  местного самоупр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1.3) не обосновывать необходимость получения запрашиваемой информации о деятельности органов  местного самоупр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1.4) обжаловать в установленном порядке правовые акты и действия (бездействие) органов и должностных лиц местного самоуправления, нарушивших право на доступ к информации о деятельности органов  местного самоуправления и установленный порядок его реал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1.5) требовать возмещения вреда, вызванного нарушением его права на доступ к информации о деятельности органов 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2. Пользователи информации обязан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2.1) соблюдать порядок и условия доступа к информации о деятельности органов 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3. Органы местного самоуправления имеют прав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3.1) уточнять содержание запрос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3.2) отказать в предоставлении информации о своей деятельности в случаях, установленных настоящим Порядк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3.3) создавать муниципальные информационные системы для обслуживания пользователей информации о деятельности органов и должностных лиц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4. Органы местного самоуправления обязан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4.1) соблюдать права граждан на неприкосновенность частной жизни, личную и семейную тайну, на защиту чести, достоинства и деловой репутации при обеспечении доступа к информации о деятельности органов  местного самоупр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4.2) обеспечивать достоверность предоставляемой информации о деятельности органов  местного самоуправления, защиту от искажений и несанкционированного доступа с использованием средств защиты информации в порядке, определяемом законодательством Российской Федер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4.3) обеспечивать предоставление информации о деятельности органов  местного самоуправления в достаточном объеме с соблюдением установленных сроков и условий ее предост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4.4) изымать из предоставляемой информации о деятельности органов  местного самоуправления сведения, доступ к которым ограниче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4.5) создавать организационно-технические и другие условия, необходимые для реализации права на доступ к информации о деятельности органов  местного самоупр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4.6) обеспечивать размещение информации о деятельности органов  местного самоуправления способами, установленными настоящим Порядк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4.7) учитывать расходы, связанные с обеспечением доступа граждан и организаций к информации о своей деятельности органов и должностных лиц местного самоуправления, при планировании местного бюджета на соответствующий финансовый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9. Контроль за обеспечением доступа к информаци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деятельности органов местного самоуправ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.1. Контроль за обеспечением доступа к информации о деятельности органов местного самоуправления осуществляет специалист 2 разряда администрации Ивановского сельсовета.</w:t>
      </w:r>
    </w:p>
    <w:p>
      <w:pPr>
        <w:pStyle w:val="Normal1"/>
        <w:shd w:fill="FFFFFF" w:val="clear"/>
        <w:bidi w:val="0"/>
        <w:ind w:firstLine="851"/>
        <w:jc w:val="both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ind w:firstLine="851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28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242570" cy="3498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7.5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jc w:val="both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/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1418"/>
    </w:pPr>
    <w:rPr/>
  </w:style>
  <w:style w:type="paragraph" w:styleId="31">
    <w:name w:val="Основной текст с отступом 31"/>
    <w:basedOn w:val="Normal"/>
    <w:qFormat/>
    <w:pPr>
      <w:ind w:left="0" w:right="0" w:firstLine="1440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Обычный (веб)"/>
    <w:basedOn w:val="Normal"/>
    <w:qFormat/>
    <w:pPr>
      <w:suppressAutoHyphens w:val="false"/>
      <w:spacing w:before="100" w:after="119"/>
    </w:pPr>
    <w:rPr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en-US" w:bidi="en-US" w:eastAsia="zh-CN"/>
    </w:rPr>
  </w:style>
  <w:style w:type="paragraph" w:styleId="Style16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58:00Z</dcterms:created>
  <dc:creator>Избирательная комиссия</dc:creator>
  <dc:description/>
  <cp:keywords/>
  <dc:language>en-US</dc:language>
  <cp:lastModifiedBy>совет</cp:lastModifiedBy>
  <cp:lastPrinted>2012-09-07T10:21:00Z</cp:lastPrinted>
  <dcterms:modified xsi:type="dcterms:W3CDTF">2002-12-31T21:58:00Z</dcterms:modified>
  <cp:revision>2</cp:revision>
  <dc:subject/>
  <dc:title>Глава Администрации</dc:title>
</cp:coreProperties>
</file>