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ИВА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 РАЙОНА   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.12.2010              № 55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ием заявлений, документов, а также постановка на учет в качестве нуждающихся в жилых помещениях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>Федеральным  законом от 27.07.2010 N 210-ФЗ "Об организации предоставления государственных и муниципальных услуг"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остановления возложить на специалиста администрации Ритер  Н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Г.И.Болтун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Ритер Екатерина Андреев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9-216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10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муниципальной услуги по ведению учета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уждающихся в жилых помещениях, предоставляемых по договора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циального найма на территории муниципального образования Ивановского сельсовета Баганского района Новосиби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HTML"/>
        <w:tabs>
          <w:tab w:val="clear" w:pos="916"/>
          <w:tab w:val="clear" w:pos="1832"/>
          <w:tab w:val="clear" w:pos="7328"/>
          <w:tab w:val="clear" w:pos="10076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по ведению учета граждан,</w:t>
      </w:r>
      <w:r>
        <w:rPr>
          <w:rFonts w:cs="Times New Roman" w:ascii="Times New Roman" w:hAnsi="Times New Roman"/>
          <w:bCs/>
          <w:sz w:val="28"/>
          <w:szCs w:val="28"/>
        </w:rPr>
        <w:t xml:space="preserve">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оговорам социального найма на территории муниципального образования Иван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, определяет административные процедуры и действия,  а также сроки и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на учет граждан в качестве нуждающихся в жилых помещениях, предоставляемых по договорам социального найма на территории муниципального образования Ивановского сельсовета, ведению учета, снятию с учета </w:t>
      </w:r>
      <w:r>
        <w:rPr>
          <w:rFonts w:cs="Times New Roman" w:ascii="Times New Roman" w:hAnsi="Times New Roman"/>
          <w:sz w:val="28"/>
          <w:szCs w:val="28"/>
        </w:rPr>
        <w:t>(далее – муниципальная услуга)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2.Муниципальная услуга предоставляется администрацией Ивановского сельсовета (далее администрация).                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1.3.</w:t>
      </w:r>
      <w:r>
        <w:rPr>
          <w:bCs/>
          <w:sz w:val="28"/>
          <w:szCs w:val="28"/>
        </w:rPr>
        <w:t>Предоставление муниципальной услуги осуществляется в соответствии со следующими н</w:t>
      </w:r>
      <w:r>
        <w:rPr>
          <w:rFonts w:eastAsia="Arial Unicode MS"/>
          <w:spacing w:val="-2"/>
          <w:sz w:val="28"/>
          <w:szCs w:val="28"/>
        </w:rPr>
        <w:t>ормативными правовыми актами</w:t>
      </w:r>
      <w:r>
        <w:rPr>
          <w:bCs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Федеральным Законом Российской Федерации от 21 декабря 1996 года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Постановлением Правительства РФ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Постановления правительства РФ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6"/>
          <w:sz w:val="28"/>
          <w:szCs w:val="28"/>
        </w:rPr>
        <w:t>Законом Новосибирской области от 4 ноября 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pacing w:val="-6"/>
          <w:sz w:val="28"/>
          <w:szCs w:val="28"/>
        </w:rPr>
        <w:t>Уставом  Ивановского сельсовета Баганского района Новосибир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Конечными результатами предоставления муниципальной услуги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становление о признании и принятии на учет граждан, нуждающихся в жилых помещениях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четного дела очередн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становление о снятии с учета граждан, нуждающихся в жилых помещен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олучателями муниципальной услуги являются физические лица, граждане Российской Федерации, постоянно проживающие на территории муниципального образования Ивановского сельсов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6. Муниципальная услуга по принятию на учет граждан, нуждающихся в жилых помещениях,  предоставляется бесплат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Административные процед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ервичный прием заявления с приложением необходимых документов и их регистрац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с прилагаемыми документ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остановке на учет или отказе в постанов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ринятом решен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учетного дела заявител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ем документов, необходимых для перерегистрации граждан, состоящих на учете в качестве нуждающихся в жилом помещении по договору социального найма и их провер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снятии с уче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заявителя о снятии с учета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2. Первичный прием заявления с прилагаемыми документами и их регистрация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2.1.</w:t>
      </w:r>
      <w:r>
        <w:rPr>
          <w:spacing w:val="-4"/>
          <w:sz w:val="28"/>
          <w:szCs w:val="28"/>
          <w:lang w:val="ru-RU"/>
        </w:rPr>
        <w:t xml:space="preserve"> Основанием для начала административной процедуры является подача заявления</w:t>
      </w:r>
      <w:r>
        <w:rPr>
          <w:sz w:val="28"/>
          <w:szCs w:val="28"/>
          <w:lang w:val="ru-RU"/>
        </w:rPr>
        <w:t xml:space="preserve"> граждан о постановке на учет в качестве нуждающихся в жилом помещении. Заявление должно подаваться лично заявителями по установленной форме (приложение № 1 к Административному регламенту). Заявление может быть заполнено от руки или машинописным способом и составляются в единственном экземпляре-подлиннике и подписываются заявителями.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лучае невозможности личной явки заявителя при подаче документов и получении извещения его интересы может представлять иное лицо, на основании нотариально заверенной доверенности при предъявлении документа, удостоверяющего личность. Интересы недееспособных граждан при постановке на учет может представлять законный представитель-опекун на основании постановления о назначении опеки или попечительства, решения суда о назначении опеки и попечительства; интересы несовершеннолетних - законные представители (родители, усыновители, опекуны, попечители, специалисты органов опе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2. Для постановки на учет в качестве нуждающегося в жилом помещении заявителем представляются документы в соответствии с перечнями документов, согласно приложению № 2 к Административному регламенту в зависимости от категории гражда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ые для предоставления муниципальной услуги документы представляются заявителем в одном экземпляре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lang w:val="ru-RU"/>
        </w:rPr>
        <w:t xml:space="preserve">Все документы предоставляются в копиях с одновременным предоставлением оригиналов. Оригиналы документов предоставляются для сверки </w:t>
      </w:r>
      <w:r>
        <w:rPr>
          <w:sz w:val="28"/>
          <w:szCs w:val="28"/>
          <w:lang w:val="ru-RU"/>
        </w:rPr>
        <w:t>на соответствие представленных экземпляров оригиналов их копиям и подлежат возврату заявителю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ru-RU"/>
        </w:rPr>
        <w:tab/>
        <w:t xml:space="preserve">2.2.3. </w:t>
      </w:r>
      <w:r>
        <w:rPr>
          <w:sz w:val="28"/>
          <w:szCs w:val="28"/>
          <w:lang w:val="ru-RU"/>
        </w:rPr>
        <w:t xml:space="preserve">Ответственный специалист администрации,  осуществляющий прием документов, устанавливает личность заявителя, проверяя документ, удостоверяющий лич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иема документов от заявителей специалист осуществляет проверку предоставленных документ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авильность оформления зая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наличие документов в соответствии с приложением № 2 настоящего Административного регла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ответствие представленных оригиналов их копи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>
          <w:rFonts w:eastAsia="Arial Unicode MS"/>
          <w:sz w:val="28"/>
          <w:szCs w:val="28"/>
        </w:rPr>
        <w:t>на отсутствие в документах, не оговоренных исправлений, серьезных повре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соответствие заявителя требованиям, указанным в п. 1.5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4. При установлении фактов отсутствия необходимых документов, несоответствия представленных документов установленным требованиям, специалист, ответственный за прием документов, уведомляет заявителя о наличии препятствий для дальнейшей регистрации, объясняет содержание выявленных недостатков в представленных документах, предлагает принять меры по их устранению и отказывает в приеме документов.         </w:t>
      </w:r>
    </w:p>
    <w:p>
      <w:pPr>
        <w:pStyle w:val="Normal"/>
        <w:ind w:firstLine="567"/>
        <w:jc w:val="both"/>
        <w:rPr/>
      </w:pPr>
      <w:r>
        <w:rPr>
          <w:bCs/>
          <w:spacing w:val="-4"/>
          <w:sz w:val="28"/>
          <w:szCs w:val="28"/>
        </w:rPr>
        <w:t>2.2.5. После проверки документов осуществляется регистрация заявления в книге регистрации заявлений граждан о принятии на учет нуждающихся в жилых помещениях (приложение № 3 к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6. Гражданину, подавшему заявление о принятии на учет, выдается расписка в получении представленных документов с указанием их перечня и даты полу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 Рассмотрение заявления с необходимыми докумен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3.1. Принятие на учет осуществляется по результатам рассмотрения заявлений граждан и признания их нуждающимися в жилых помещен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ждане признаются нуждающимся в жилых помещениях по  основаниям, установленным в статье 51 Жилищного кодекса Р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2. В ходе проверки документов специалист администрации  устанавливает следующие фак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меры общей площади жилого помещения, занимаемого заявителем и членами его семь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личество лиц, зарегистрированных в жилых помещениях в качестве членов семь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ведения о собственнике (нанимателе) жилого помещения, в котором зарегистрирован заявитель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личие или отсутствие в собственности заявителя каких-либо жилых помещ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- наличие или отсутствие земельного участка для строительства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. В течение 5 рабочих дней со дня принятия заявления администрация подготавливает и направляет запрос в Карасукский  отдел Управления Федеральной службы государственной регистрации, кадастра и картографии по Новосибирской области о предоставлении сведений о переходе прав на жилые объекты недвижимого имущества, правообладателем которых был заявитель в течение последних 5 л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4. Процедура рассмотрения документов, проверки документов на соответствие требованиям, установленным жилищным законодательством, обследования жилищных условий производится в течение 30 рабочих дн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Принятие решения о постановке на учет или отказе в постанов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1. В случае соответствия представленных документов требованиям, установленным жилищным законодательством, в течение 30  рабочих дней со дня регистрации документов, администрацией  принимается решение о принятии на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ечение трех рабочих дней со дня принятия решения администрацией выдается или направляется гражданину, подавшему соответствующее заявление, документ, подтверждающий принятие такого решени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2. В случае установления фактов несоответствия представленных документов требованиям,  установленным жилищным законодательством, в теч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0 рабочих дней со дня регистрации документов, администрацией принимается решение об отказе в принятии на учет граждан в качестве нуждающихся в жилых помещен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ечение трех рабочих дней со дня принятия  решения администрацией выдается или направляется гражданину, подавшему соответствующее заявление, документ, подтверждающий принятие такого реше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О</w:t>
      </w:r>
      <w:r>
        <w:rPr>
          <w:bCs/>
          <w:sz w:val="28"/>
          <w:szCs w:val="28"/>
        </w:rPr>
        <w:t>тказ в принятии на учет граждан в качестве нуждающихся в жилом помещении осуществляется при наличии следующих оснований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тсутствие документов, перечисленных в пункте 2.2.2. настоящего Административного регламен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есоответствие заявителя требованиям, указанным в п. 1.5. настоящего Административного регламен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едставлены документы, которые не подтверждают право заявителя состоять на учете в качестве нуждающегося  в жилом помещен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заявитель или члены семьи заявителя, намеренно ухудшили свои жилищные условия путем совершения сделки по отчуждению жилого помещения, в котором он или они являлись собственниками или владели какой-либо долей или имели право пользования на основании договора социального найма, в период 5 лет до подачи заявления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4. Отказ в принятии на учет в качестве нуждающегося в жилом помещении  может быть обжалован заявителем в судеб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Оформление учетного дела заявителя и уведомления о постановке на уч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1. Заявитель считается принятым на учет со дня издания постановления о принятии на учет граждан, в качестве нуждающихся в жилых помещ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2. Принятый на учет заявитель включается в книгу граждан, нуждающихся в жилых помещениях (приложение № 4 к Административному регламенту), которая ведется на бумажном носителе, с присвоением номера очереди и заносится в список граждан, нуждающихся в жилых помещениях, предоставляемых по договорам социального найма. Журнал   дополнительно может вестись в электронном вид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3. На заявителя, принятого на учет в качестве нуждающегося в жилом помещении, заводится учетное дело, в котором содержатся все представленные заявителем документы. Учетному делу присваивается номер, соответствующий номеру очереди в Книге учета  граждан, нуждающихся в жилых помеще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Прохождение перерегистрации граждан, нуждающихся в жилых помещениях.</w:t>
      </w:r>
    </w:p>
    <w:p>
      <w:pPr>
        <w:pStyle w:val="HTML"/>
        <w:spacing w:lineRule="exact" w:line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Один раз в три года в период с 1 января по 1 апреля администрация проводит перерегистрацию граждан, принятых на учет. По результатам перерегистрации учетные дела пополняются представленными документами и при наличии оснований, установленных Жилищным кодексом РФ, принимаются решения о снятии с учета в порядке, установленном п. 2.7 Административного регламента.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Снятие граждан с учета в качестве нуждающихся в жилых помещ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7.1. Граждане снимаются с учета в качестве нуждающихся в жилых помещениях по основаниям, предусмотренным ст. 56 Жилищного кодекса РФ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Решение о снятии с учета граждан, нуждающихся в жилых помещениях, принимается администрацией не позднее чем в течение тридцати рабочих дней со дня выявления обстоятельств, являющихся основанием принятия таких реш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 Решение о снятии гражданина с учета выдается или направляется гражданину в течение трех рабочих дней со дня принятия такого реш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4. Решение о снятии с учета в качестве нуждающегося в жилом помещении  может быть обжаловано заявителем в судеб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порядку предоставления муниципальной услуги</w:t>
      </w:r>
    </w:p>
    <w:p>
      <w:pPr>
        <w:pStyle w:val="Normal"/>
        <w:ind w:firstLine="70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3.1. Порядок информирования о правилах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3.1.1. </w:t>
      </w:r>
      <w:r>
        <w:rPr>
          <w:sz w:val="28"/>
          <w:szCs w:val="28"/>
        </w:rPr>
        <w:t>Информация, предоставляемая администрацией заинтересованным лицам о муниципальной услуге, является открытой и общедоступной.</w:t>
      </w:r>
    </w:p>
    <w:p>
      <w:pPr>
        <w:pStyle w:val="Normal"/>
        <w:ind w:firstLine="720"/>
        <w:rPr/>
      </w:pPr>
      <w:r>
        <w:rPr>
          <w:sz w:val="28"/>
          <w:szCs w:val="28"/>
        </w:rPr>
        <w:t>3.1.2. Для получения информации (консультации) о процедуре предоставления муниципальной услуги (в том числе о ходе исполнения услуги) заявители могут обратитьс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устном виде на личном приеме по предварительной записи или посредством телефонной связи к ответственному специалисту администрации сельсов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м виде почтой или по электронной почте в адрес администрации сельсовета.                                                                               </w:t>
      </w:r>
    </w:p>
    <w:p>
      <w:pPr>
        <w:pStyle w:val="TextBody"/>
        <w:ind w:firstLine="720"/>
        <w:rPr/>
      </w:pPr>
      <w:r>
        <w:rPr>
          <w:sz w:val="28"/>
          <w:szCs w:val="28"/>
        </w:rPr>
        <w:t>3.1.3. 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 посредством телефонной связи или личного посещения, а также в письменном виде.</w:t>
      </w:r>
    </w:p>
    <w:p>
      <w:pPr>
        <w:pStyle w:val="TextBody"/>
        <w:ind w:firstLine="720"/>
        <w:rPr/>
      </w:pPr>
      <w:r>
        <w:rPr>
          <w:sz w:val="28"/>
          <w:szCs w:val="28"/>
        </w:rPr>
        <w:t>3.1.4. Основными требованиями к информированию (консультированию) заинтересованных лиц являются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а информирования об услуге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в изложении информации об услуге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об услуге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 об услуге.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2. Сроки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/>
      </w:pPr>
      <w:r>
        <w:rPr>
          <w:rFonts w:eastAsia="Arial Unicode MS"/>
          <w:sz w:val="28"/>
          <w:szCs w:val="28"/>
        </w:rPr>
        <w:t xml:space="preserve">3.2.1. Время ожидания заявителей при подаче/получении документов для получения муниципальной услуги не должно превышать </w:t>
      </w:r>
      <w:r>
        <w:rPr>
          <w:rFonts w:eastAsia="Arial Unicode MS"/>
          <w:bCs/>
          <w:sz w:val="28"/>
          <w:szCs w:val="28"/>
        </w:rPr>
        <w:t>30 минут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.2.2. Продолжительность приема заявителей у специалиста при </w:t>
      </w:r>
      <w:r>
        <w:rPr>
          <w:rFonts w:eastAsia="Arial Unicode MS"/>
          <w:spacing w:val="-8"/>
          <w:sz w:val="28"/>
          <w:szCs w:val="28"/>
        </w:rPr>
        <w:t xml:space="preserve">подаче/получении документов </w:t>
      </w:r>
      <w:r>
        <w:rPr>
          <w:spacing w:val="-8"/>
          <w:sz w:val="28"/>
          <w:szCs w:val="28"/>
        </w:rPr>
        <w:t>для получения муниципальной услуги</w:t>
      </w:r>
      <w:r>
        <w:rPr>
          <w:rFonts w:eastAsia="Arial Unicode MS"/>
          <w:spacing w:val="-8"/>
          <w:sz w:val="28"/>
          <w:szCs w:val="28"/>
        </w:rPr>
        <w:t xml:space="preserve"> не должна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4. Порядок и формы контроля за предоставлением</w:t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4.1. Текущий контроль за соблюдением и исполнением ответственными сотрудниками администрации  последовательности действий, определенных Административным регламентом, осуществляется главой администрации.</w:t>
      </w:r>
    </w:p>
    <w:p>
      <w:pPr>
        <w:pStyle w:val="Normal"/>
        <w:rPr/>
      </w:pPr>
      <w:r>
        <w:rPr>
          <w:sz w:val="28"/>
          <w:szCs w:val="28"/>
        </w:rPr>
        <w:tab/>
        <w:t>4.2. Сотрудники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Административным регламентом.</w:t>
      </w:r>
    </w:p>
    <w:p>
      <w:pPr>
        <w:pStyle w:val="Normal"/>
        <w:rPr/>
      </w:pPr>
      <w:r>
        <w:rPr>
          <w:sz w:val="28"/>
          <w:szCs w:val="28"/>
        </w:rPr>
        <w:tab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rPr/>
      </w:pPr>
      <w:r>
        <w:rPr>
          <w:sz w:val="28"/>
          <w:szCs w:val="28"/>
        </w:rPr>
        <w:tab/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5. Порядок обжалования действия (бездействия) и решений, 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rFonts w:eastAsia="Arial Unicode MS"/>
          <w:bCs/>
          <w:sz w:val="28"/>
          <w:szCs w:val="28"/>
        </w:rPr>
        <w:t>осуществляемых (принятых) в ходе предоставления муниципальной услуги</w:t>
      </w:r>
    </w:p>
    <w:p>
      <w:pPr>
        <w:pStyle w:val="2"/>
        <w:spacing w:lineRule="auto" w:line="240" w:before="0" w:after="0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1. Заявители вправе обжаловать решения администрации,  принятые в ходе предоставления муниципальной услуги, действия или бездействия сотрудников, осуществляющих предоставление муниципальной услуги, в судебном порядке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ведению учета граждан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уждающихся в жилых помещениях, предоставляем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говорам социального найма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  <w:softHyphen/>
        <w:softHyphen/>
        <w:softHyphen/>
        <w:t xml:space="preserve">___________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сполнительно-распорядительного органа местного</w:t>
      </w:r>
    </w:p>
    <w:p>
      <w:pPr>
        <w:pStyle w:val="Normal"/>
        <w:ind w:left="-480" w:firstLine="480"/>
        <w:jc w:val="center"/>
        <w:rPr/>
      </w:pPr>
      <w:r>
        <w:rPr>
          <w:sz w:val="28"/>
          <w:szCs w:val="28"/>
        </w:rPr>
        <w:t>самоуправления, осуществляющего учет граждан в качестве нуждающихся</w:t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в жилых помещениях, предоставляемых по договорам социального найма)</w:t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</w:t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ind w:left="-48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дрес места жительства)</w:t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-48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8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нятии на учет в качестве граждан, нуждающегося в жилых помещениях</w:t>
      </w:r>
    </w:p>
    <w:p>
      <w:pPr>
        <w:pStyle w:val="Normal"/>
        <w:ind w:left="-480"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0" w:firstLine="480"/>
        <w:jc w:val="both"/>
        <w:rPr/>
      </w:pPr>
      <w:r>
        <w:rPr>
          <w:sz w:val="28"/>
          <w:szCs w:val="28"/>
        </w:rPr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left="-48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 сообщаю следующее:</w:t>
      </w:r>
    </w:p>
    <w:p>
      <w:pPr>
        <w:pStyle w:val="ConsPlusNonformat"/>
        <w:ind w:left="-48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аспорт серии _________N ___________ выдан________________________________, дата выдачи 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мер страхового свидетельства государственного пенсионного</w:t>
      </w:r>
    </w:p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я ________________________________________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милия при рождении ________________________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визиты документов, подтверждающих наличие льгот ___________________________________________________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480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став семьи:</w:t>
      </w:r>
    </w:p>
    <w:p>
      <w:pPr>
        <w:pStyle w:val="Normal"/>
        <w:autoSpaceDE w:val="false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3435"/>
        <w:gridCol w:w="2700"/>
      </w:tblGrid>
      <w:tr>
        <w:trPr>
          <w:trHeight w:val="36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         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90" w:firstLine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80"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48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постоянной регистрации по месту жительства  (с указанием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): ____________________________________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площадь занимаемого жилого помещения 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ания проживания в занимаемом помещении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 для  принятия  на 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я  для  внеочередного  получения   жилого  помещения в соответствии с ч. 2 ст. 57 ЖК РФ ______________________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агаю документы: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писку из домовой книги по месту жительства;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пию финансового лицевого счета;</w:t>
      </w:r>
    </w:p>
    <w:p>
      <w:pPr>
        <w:pStyle w:val="ConsPlusNonformat"/>
        <w:ind w:left="-48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равку    территориального    органа   федерального    органа исполнительной    власти,    осуществляющего   функции   в   сфере государственной  регистрации прав на недвижимое имущество и сделок с  ним, о наличии или отсутствии жилых помещений, принадлежащих на праве  собственности по месту постоянного жительства членов семьи, принадлежащих   заявителю  и  каждому  дееспособному  члену  семьи заявителя;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равку о признании гражданина малоимущим;</w:t>
      </w:r>
    </w:p>
    <w:p>
      <w:pPr>
        <w:pStyle w:val="ConsPlusNonformat"/>
        <w:ind w:left="-48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пию договора социального найма либо копию  иного  документа, на основании которого может  быть  установлен  факт  проживания  в жилом помещении на условиях договора социального найма;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право собственности  на жилое помещение;</w:t>
      </w:r>
    </w:p>
    <w:p>
      <w:pPr>
        <w:pStyle w:val="ConsPlusNonformat"/>
        <w:ind w:left="-48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ые документы, предусмотренные статьей 4 Закона Новосибирской области  от  04.11.2005  N  337-ОЗ  "Об  учете  органами  местного самоуправления  граждан в качестве нуждающихся в жилых помещениях, предоставляемых  в  Новосибирской области по договорам социального найма"</w:t>
      </w:r>
    </w:p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_________                                           Личная подпись 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и документы на ________ листах принял: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ind w:left="-4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</w:t>
      </w:r>
      <w:r>
        <w:rPr/>
        <w:t xml:space="preserve">(ФИО, должность, подпись, дата приема заявления)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ведению учета граждан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уждающихся в жилых помещениях, предоставляем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говорам социального найма на территории </w:t>
      </w:r>
    </w:p>
    <w:p>
      <w:pPr>
        <w:pStyle w:val="TextBodyIndent"/>
        <w:ind w:left="283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 </w:t>
        <w:softHyphen/>
        <w:softHyphen/>
        <w:softHyphen/>
        <w:t>___________ сельсовета</w:t>
      </w:r>
    </w:p>
    <w:p>
      <w:pPr>
        <w:pStyle w:val="TextBodyIndent"/>
        <w:ind w:left="-600" w:firstLine="6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-600" w:firstLine="60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гражданином для принятия на учет </w:t>
      </w:r>
    </w:p>
    <w:p>
      <w:pPr>
        <w:pStyle w:val="Normal"/>
        <w:numPr>
          <w:ilvl w:val="0"/>
          <w:numId w:val="0"/>
        </w:numPr>
        <w:autoSpaceDE w:val="false"/>
        <w:ind w:left="-720" w:firstLine="600"/>
        <w:jc w:val="center"/>
        <w:outlineLvl w:val="2"/>
        <w:rPr/>
      </w:pPr>
      <w:r>
        <w:rPr>
          <w:sz w:val="28"/>
          <w:szCs w:val="28"/>
        </w:rPr>
        <w:t>граждан, нуждающихся в жилых помещениях</w:t>
      </w:r>
    </w:p>
    <w:p>
      <w:pPr>
        <w:pStyle w:val="Normal"/>
        <w:autoSpaceDE w:val="false"/>
        <w:ind w:left="-600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1. Для принятия на учет граждан, нуждающихся в жилых помещениях (далее - учет), гражданин представляет в исполнительный орган: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инятии на учет;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писку из домовой книги по месту жительства;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ю финансового лицевого счета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4) 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2. Документы, предусмотренные пунктами 2, 3 части 1 Приложения № 2,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, не представляются.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3. Помимо указанных  документов, для принятия на учет представляются: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алоимущими гражданами: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правка о признании их малоимущими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б) гражданином, являющимся нанимателем жилого помещения по договору социального найма или членом семьи нанимателя жилого помещения по договору социального найма, - копия договора социального найма. 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в) гражданином, являющимся собственником жилого помещения или членом семьи собственника жилого помещения, - копия свидетельства о государственной регистрации права собственности на жилое помещение или копия иного документа, подтверждающего право собственности, возникшее до вступления в силу Федерального закона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г) гражданином, проживающим в жилом помещении, признанным непригодным для проживания, - копия решения уполномоченного органа о признании жилого дома (жилого помещения) непригодным для проживания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д) гражданином, имеющим в составе семьи больного, страдающего тяжелой формой хронического заболевания, при которой совместное проживание с ним в одной квартире невозможно, по перечню, установленному Правительством Российской Федерации, - медицинская справка о наличии соответствующего заболевания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е) гражданином,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, - документ, подтверждающий законное основание владения и (или) пользования жилым помещением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2) детьми-сиротами и детьми, оставшимися без попечения родителей, - копия решения органа опеки и попечительства об установлении над ними опеки (попечительства)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3) опекуном (попечителем) - копия решения органа опеки и попечительства о назначении опекуна (попечителя) и, в случае необходимости, копия решения суда о признании гражданина недееспособным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>5) 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/>
        <w:t xml:space="preserve">муниципальной услуги по ведению учета граждан, </w:t>
      </w:r>
    </w:p>
    <w:p>
      <w:pPr>
        <w:pStyle w:val="Normal"/>
        <w:jc w:val="right"/>
        <w:rPr/>
      </w:pPr>
      <w:r>
        <w:rPr/>
        <w:t>нуждающихся в жилых помещениях, предоставляем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договорам социального найма на территории </w:t>
      </w:r>
    </w:p>
    <w:p>
      <w:pPr>
        <w:pStyle w:val="TextBodyIndent"/>
        <w:ind w:left="283" w:firstLine="720"/>
        <w:jc w:val="right"/>
        <w:rPr>
          <w:lang w:val="ru-RU"/>
        </w:rPr>
      </w:pPr>
      <w:r>
        <w:rPr>
          <w:lang w:val="ru-RU"/>
        </w:rPr>
        <w:t xml:space="preserve">муниципального образования  </w:t>
        <w:softHyphen/>
        <w:softHyphen/>
        <w:softHyphen/>
        <w:t>___________ сель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нига регистрации заявлений граждан о принят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 учет нуждающихся в жилых помещен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1620"/>
        <w:gridCol w:w="3105"/>
        <w:gridCol w:w="270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поступления</w:t>
              <w:br/>
              <w:t xml:space="preserve">заяв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  <w:br/>
              <w:t xml:space="preserve">заявител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>занимаемого</w:t>
              <w:br/>
              <w:t xml:space="preserve">жилого   </w:t>
              <w:br/>
              <w:t xml:space="preserve">помещ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полнительно-</w:t>
              <w:br/>
              <w:t xml:space="preserve">распорядительного   </w:t>
              <w:br/>
              <w:t xml:space="preserve">органа местного    </w:t>
              <w:br/>
              <w:t xml:space="preserve">самоуправления о    </w:t>
              <w:br/>
              <w:t xml:space="preserve">принятии на учет   </w:t>
              <w:br/>
              <w:t xml:space="preserve">(дата, номер)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заявителю</w:t>
              <w:br/>
              <w:t xml:space="preserve">о принятом решении </w:t>
              <w:br/>
              <w:t xml:space="preserve">(дата и номер   </w:t>
              <w:br/>
              <w:t xml:space="preserve">письм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М.П.   (ФИ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сполнительно-распорядительного орга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/>
        <w:t xml:space="preserve">муниципальной услуги по ведению учета граждан, </w:t>
      </w:r>
    </w:p>
    <w:p>
      <w:pPr>
        <w:pStyle w:val="Normal"/>
        <w:jc w:val="right"/>
        <w:rPr/>
      </w:pPr>
      <w:r>
        <w:rPr/>
        <w:t>нуждающихся в жилых помещениях, предоставляем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договорам социального найма на территории </w:t>
      </w:r>
    </w:p>
    <w:p>
      <w:pPr>
        <w:pStyle w:val="TextBodyIndent"/>
        <w:ind w:left="283" w:firstLine="720"/>
        <w:jc w:val="right"/>
        <w:rPr>
          <w:lang w:val="ru-RU"/>
        </w:rPr>
      </w:pPr>
      <w:r>
        <w:rPr>
          <w:lang w:val="ru-RU"/>
        </w:rPr>
        <w:t xml:space="preserve">муниципального образования  </w:t>
        <w:softHyphen/>
        <w:softHyphen/>
        <w:softHyphen/>
        <w:t>___________ сельсовета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нига учета граждан, нуждающихся в жилых помещен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945"/>
        <w:gridCol w:w="1620"/>
        <w:gridCol w:w="1350"/>
        <w:gridCol w:w="1080"/>
        <w:gridCol w:w="2430"/>
        <w:gridCol w:w="1485"/>
        <w:gridCol w:w="2025"/>
        <w:gridCol w:w="945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>заявителя и</w:t>
              <w:br/>
              <w:t xml:space="preserve">членов его </w:t>
              <w:br/>
              <w:t xml:space="preserve">семь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 xml:space="preserve">постоянной </w:t>
              <w:br/>
              <w:t>регистрации</w:t>
              <w:br/>
              <w:t xml:space="preserve">по месту  </w:t>
              <w:br/>
              <w:t xml:space="preserve">житель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>регистра-</w:t>
              <w:br/>
              <w:t xml:space="preserve">ции по   </w:t>
              <w:br/>
              <w:t xml:space="preserve">указан-  </w:t>
              <w:br/>
              <w:t xml:space="preserve">ному     </w:t>
              <w:br/>
              <w:t xml:space="preserve">адрес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  <w:br/>
              <w:t>занима-</w:t>
              <w:br/>
              <w:t xml:space="preserve">емой   </w:t>
              <w:br/>
              <w:t xml:space="preserve">общей  </w:t>
              <w:br/>
              <w:t>площади</w:t>
              <w:br/>
              <w:t xml:space="preserve">жилого </w:t>
              <w:br/>
              <w:t>помеще-</w:t>
              <w:br/>
              <w:t xml:space="preserve">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    </w:t>
              <w:br/>
              <w:t xml:space="preserve">исполнительно-  </w:t>
              <w:br/>
              <w:t>распорядительного</w:t>
              <w:br/>
              <w:t xml:space="preserve">органа      </w:t>
              <w:br/>
              <w:t xml:space="preserve">местного     </w:t>
              <w:br/>
              <w:t xml:space="preserve">самоуправления о </w:t>
              <w:br/>
              <w:t xml:space="preserve">принятии на учет </w:t>
              <w:br/>
              <w:t xml:space="preserve">(дата, номер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</w:t>
              <w:br/>
              <w:t xml:space="preserve">о снятии </w:t>
              <w:br/>
              <w:t>гражданина</w:t>
              <w:br/>
              <w:t xml:space="preserve">с учета  </w:t>
              <w:br/>
              <w:t xml:space="preserve">(дата,  </w:t>
              <w:br/>
              <w:t xml:space="preserve">номер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</w:t>
              <w:br/>
              <w:t>предоставлении</w:t>
              <w:br/>
              <w:t xml:space="preserve">жилого    </w:t>
              <w:br/>
              <w:t xml:space="preserve">помещения   </w:t>
              <w:br/>
              <w:t xml:space="preserve">(дата, номер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М.П.          (ФИ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исполнительно-распорядительного орга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  <w:sz w:val="2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  <w:sz w:val="2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  <w:sz w:val="2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  <w:sz w:val="26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  <w:sz w:val="2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rFonts w:ascii="Arial Unicode MS" w:hAnsi="Arial Unicode MS" w:eastAsia="Arial Unicode MS" w:cs="Arial Unicode MS"/>
      <w:lang w:val="ru-RU" w:bidi="ar-SA"/>
    </w:rPr>
  </w:style>
  <w:style w:type="character" w:styleId="4">
    <w:name w:val=" Знак Знак4"/>
    <w:basedOn w:val="Style14"/>
    <w:qFormat/>
    <w:rPr>
      <w:sz w:val="16"/>
      <w:szCs w:val="16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21:00Z</dcterms:created>
  <dc:creator>Customer</dc:creator>
  <dc:description/>
  <cp:keywords/>
  <dc:language>en-US</dc:language>
  <cp:lastModifiedBy>совет</cp:lastModifiedBy>
  <cp:lastPrinted>2010-11-23T12:29:00Z</cp:lastPrinted>
  <dcterms:modified xsi:type="dcterms:W3CDTF">2011-01-19T04:27:00Z</dcterms:modified>
  <cp:revision>4</cp:revision>
  <dc:subject/>
  <dc:title>                               АДМИНИСТР </dc:title>
</cp:coreProperties>
</file>