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 ИВАН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ГАНСКОГО  РАЙОНА     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.12.2010              № 56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о предоставлению муниципальной услуги «О предоставлении информации о порядке предоставления жилищно-коммунальных услуг населению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Конституцией Российской Федерации,  Жилищным кодексом Российской Федерации (с учетом изменений и дополнений), Федеральным законом «Об общих принципах организации местного самоуправления в Российской Федерации», Федеральным законом «Об общих принципах организации местного самоуправления в Российской Федерации», Постановление Правительства Российской Федерации от 23.05.2006 № 306 «Об утверждении Правил установления и определения нормативов потребления коммунальных услуг», Постановление Правительства РФ от 23.05.2006 № 307 «О порядке предоставления коммунальных услуг гражданам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о предоставлению муниципальной услуги «О предоставлении информации о порядке предоставления жилищно-коммунальных услуг населению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постановления возложить на специалиста администрации Ритер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Г.И.Бол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итер Екате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9-2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12.2010 №5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ЕДОСТАВЛЕНИИ ИНФОРМАЦИИ О ПОРЯДКЕ ПРЕДОСТАВЛЕНИЯ ЖИЛИЩНО-КОММУНАЛЬНЫХ УСЛУГ НАСЕЛЕН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«О предоставлении информации о порядке предоставления жилищно-коммунальных услуг населению» (далее – Административный регламент) определяет сроки и последовательность действий по предоставлению информации о порядке предоставления жилищно-коммунальных услуг населению (далее – Муниципальная услуг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         Муниципальная услуга предоставляется администрацией Ивановского сельсовета (далее – Администрация) и осуществляется  специалистом  администрации Ивановского сель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         Предоставление муниципальной услуги осуществляется в соответствии со следующими нормативными правовыми актами: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онституцией Российской Федерации (с учетом изменений и дополнений) (Российская газета, № 7, 21.01.200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Жилищным кодексом Российской Федерации (с учетом изменений и дополнений) (Российская газета, № 1, 12.01.2005, Парламентская газета № 7-8, 15.01.200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Федеральным законом «Об общих принципах организации местного самоуправления в Российской Федерации» (с учетом изменений и дополнений) («Парламентская газета», № 186, 08.10.2003, «Российская газета», № 202, 08.10.2003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споряжением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тановление Правительства Российской Федерации от 23.05.2006 № 306 «Об утверждении Правил установления и определения нормативов потребления коммунальных услуг» (с последующими изменениями и допол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тановление Правительства РФ от 23.05.2006 № 307 «О порядке предоставления коммунальных услуг гражданам» (с последующими изменениями и дополнениям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         Результатом предоставления муниципальной услуги является размещение информации о порядке предоставления жилищно-коммунальных услуг населению на официальном сайте Администрации Ивано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Получателями муниципальной услуги, информации о процедуре предоставления муниципальной услуги являются физические и юридические лиц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Информация о процедурах исполнения муниципальной услуги предоста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    Требования к порядку исполн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1.   Для получения информации о порядке исполнения муниципальной услуги граждане обращаются в  администрацию Ивановского сельсовета: </w:t>
      </w:r>
    </w:p>
    <w:p>
      <w:pPr>
        <w:pStyle w:val="Normal"/>
        <w:jc w:val="both"/>
        <w:rPr/>
      </w:pPr>
      <w:r>
        <w:rPr>
          <w:sz w:val="28"/>
          <w:szCs w:val="28"/>
        </w:rPr>
        <w:t>- по телефонам: 8(383)53-39-216;8(383)53-39-22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(почтой) по адресу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(электронной почтой) на официальный сайт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(факсимильной связью)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на личном приеме в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   Информация о процедуре предоставления муниципальной услуги (далее - информация о процедуре) предоста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обращении заявителя в устной форме лично или по телефону админист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 письменном обращении заявителя в адрес Администрации, в том числе в виде почтовых отправл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рез Интернет-сайт Администрации, по электронной почте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тем публичного информир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нахожд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Новосибирская область, Баганский район, село Ивановка, улица Центральная 2, индекс 63278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понедельник – пятница с 9.00 до 17.00 (кроме выходных и праздничных дней), в предпраздничный день - с 9.00 до 16.00, суббота, воскресенье - выход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(факс) администрации  Ивановского сельсовета 8(383) 53-39-22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мещение для предоставления информации о процедуре предоставления муниципальной услуги при личном обращении размещается в здании Администрации. На территории, прилегающей к месторасположению Администрации, находятся бесплатные места для парковки автотранспортных средств. Вход в помещение Администрации должен быть оборудован информационной вывеской, содержащей полное наименование и график работы Админист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ожидания в очереди должны иметь стулья. Количество мест ожидания определяется исходя из фактической нагрузки и возможностей для их размещения в помещении для предоставления информации о порядке предоставления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заявителей должны быть оборудованы информационными вывесками с указанием номера кабинета, фамилии, имени, отчества и должности специалиста, осуществляющего пр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рковочное место должно располагаться рядом со зданием администрации Ивановского сельсовета, иметь возможность свободного въезда и выезда автомаш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ход в здание администрации Ивановского сельсовета должен иметь вывеску с указанием названия организации, юридического адреса, режима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ализации прав инвалидов на предоставление муниципальной услуги, специалист  выезжает на дом для оформления за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ремя ожидания ответа при индивидуальном устном информировании заявителя не может превышать 15 минут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данные заявителем вопросы не входят в компетенцию специалиста, специалист информирует заявителя о его праве получения информации из иных источников или от органов, уполномоченных на ее предост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3. При письменном обращении заявителя в адрес Администрации, в том числе в виде почтовых отправлений, через Интернет-сайт Администрации, по электронной почте Администрации, информирование осуществляется Отделом в письменном виде путем почтовых отпр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редоставляется заявителю в простой, четкой форме, с указанием фамилии и номера телефона непосредственного исполнителя, за подписью главы Администрации или заместителя главы Админист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одготовки ответа на письменное обращение не должен превышать 30 дней с момента регистрации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4. Гражданин вправе получать на свое обращение письменный ответ по существу поставленных в обращении вопросов, за исключением следующих случаев:</w:t>
      </w:r>
    </w:p>
    <w:p>
      <w:pPr>
        <w:pStyle w:val="Normal"/>
        <w:jc w:val="both"/>
        <w:rPr/>
      </w:pPr>
      <w:r>
        <w:rPr>
          <w:sz w:val="28"/>
          <w:szCs w:val="28"/>
        </w:rPr>
        <w:t>- если в письменном обращении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jc w:val="both"/>
        <w:rPr/>
      </w:pPr>
      <w:r>
        <w:rPr>
          <w:sz w:val="28"/>
          <w:szCs w:val="28"/>
        </w:rPr>
        <w:t>- если в письменном обращении содержатся нецензурные либо оскорбительные выражения, угрозы жизни, здоровью и имуществу работников Администрации или Отдела, а также членов их семей;</w:t>
      </w:r>
    </w:p>
    <w:p>
      <w:pPr>
        <w:pStyle w:val="Normal"/>
        <w:jc w:val="both"/>
        <w:rPr/>
      </w:pPr>
      <w:r>
        <w:rPr>
          <w:sz w:val="28"/>
          <w:szCs w:val="28"/>
        </w:rPr>
        <w:t>-    если текст письменного обращения не поддается про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5. Публичное информирование осуществляется с целью информирования физических и юридических круга лиц о процедуре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ое устное информирование осуществляется путем публичных выступлений уполномоченных работников Администрации  по телевидению и радио, на семинарах и иных мероприятиях, носящих массовый, публич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в средствах массовой информации, размещения на официальном Интернет-сайте Администрации, использования информационных стен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у материалов, содержащих информацию о процедуре предоставления муниципальной услуги, для публикации в СМИ и на официальном сайте Администрации, публикацию подготовленных материалов осуществляет специалист Админист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На информационных стендах содержится следующая обязательн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наименование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  полное наименование Администрации, почтовый адрес, график работы, телефон для получения информации о процедуре предоставления муниципальной услуг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адрес официального Интернет-сайта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 блок-схема (Приложение 1) и краткое описание процедуры предоставления муниципальной услуги в текстовом виде;</w:t>
      </w:r>
    </w:p>
    <w:p>
      <w:pPr>
        <w:pStyle w:val="Normal"/>
        <w:jc w:val="both"/>
        <w:rPr/>
      </w:pPr>
      <w:r>
        <w:rPr>
          <w:sz w:val="28"/>
          <w:szCs w:val="28"/>
        </w:rPr>
        <w:t>-  выдержки из нормативных правовых актов, регулирующих деятельность по предоставлению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 Администрации размещается следующая обязательн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наименование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  полное наименование Администрации, почтовый адрес, график работы, телефон для получения информации о процедуре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блок-схема и краткое описание процедуры предоставления муниципальной услуги в текстовом ви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Предоставление муниципальной услуги носит постоянный характер и не требует подготовки специальных документов от получа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 Обновление информации в рамках предоставления муниципальной услуги производится не позднее 30 дней с момента внесения изменений в нормативные правовые акты, указанные в п. 3.3.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Основания для отказа в предоставлении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Муниципальная услуга предоста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дминистративные процед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ичное размещение в электронном виде информации о порядке предоставления жилищно-коммунальных услуг населению (далее – Информац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орректировка размещенной в электронном виде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2.Первичное размещение в электронном виде Информации. Основанием для первичного размещения в электронном виде Информации является утверждение данно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электронном виде размещается на официальном сайте Администрации в сети Интернет,  в течение 30 дней с момента утверждения данно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олжна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>- изложение в простой, доступной для восприятия форме;</w:t>
      </w:r>
    </w:p>
    <w:p>
      <w:pPr>
        <w:pStyle w:val="Normal"/>
        <w:jc w:val="both"/>
        <w:rPr/>
      </w:pPr>
      <w:r>
        <w:rPr>
          <w:sz w:val="28"/>
          <w:szCs w:val="28"/>
        </w:rPr>
        <w:t>- соответствие действующим нормативным правовым актам, регулирующим порядок предоставления жилищно-коммунальных услуг населению (далее – Нормативные ак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ые услуги, по которым предоставляетс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содержание и ремонт жил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холодное водоснабжение и водоотве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теплоснаб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электроснаб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ка Информации для первичного размещения осуществляется специалистом  с привлечением, в случае необходимости, специалистов юридического отдела Администрации, курирующих вопросы ЖКХ (далее – юридическая служба) и вопросы предоставления жилищно-коммунальных услуг населению (далее – вопросы предоставления Ж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         Корректировка размещенной в электронном виде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корректировки размещенной в электронном виде Информации является внесение изменений в Нормативные акты:</w:t>
      </w:r>
    </w:p>
    <w:p>
      <w:pPr>
        <w:pStyle w:val="Normal"/>
        <w:jc w:val="both"/>
        <w:rPr/>
      </w:pPr>
      <w:r>
        <w:rPr>
          <w:sz w:val="28"/>
          <w:szCs w:val="28"/>
        </w:rPr>
        <w:t>-   Жилищный кодекс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Правительства РФ от 23.05.2006 № 307 «О порядке предоставления коммунальных услуг гражданам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Постановление Правительства РФ от 23.05.2006 № 306 «Об утверждении Правил установления и определения нормативов потребления коммунальных услуг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становление Правительства РФ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Информации производится только в случае, если внесенные изменения в Нормативные акты влияют на порядок предоставления жилищно-коммунальных услуг насе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15 дней со дня принятия нормативных правовых актов, вносящих изменения в Нормативные акты  производится анализ внесенных изменений и совместно с руководителями структурных подразделений, курирующих вопросы предоставления жилищно-коммунальных услуг населению, принимается решение о необходимости корректировки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5 дней после принятия положительного решения о необходимости корректировки Информации, специалистами соответствующих структурных подразделений, курирующих вопросы предоставления ЖКУ, готовятся изменения, которые необходимо внести в Информ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рядок и формы контроля над исполнением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Должностные лица, участвующие в исполнении муниципальной услуги, несут персональную ответственность за соблюдение, полноту и качество исполнения положений настоящего административного реглам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Текущий контроль над полнотой и качеством исполнения, а также за соблюдением положений настоящего административного регламента должностными лицами, участвующими в исполнении административного регламента, (далее - текущий контроль) осуществляется должностными лицами, ответственными за организацию работы по исполнению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как в плановом порядке, так и путем проведения внеплановых контроль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должностными лицами, ответственными за организацию исполнения муниципальной услуги, проверок полноты и качества исполнения положений настоящего административного регламента, выявления и обеспечения устранения выявленных нарушений, рассмотрения, принятия решений и подготовки ответов на обращения заявителей, содержащих жалобы на действия (бездействие) должностных лиц, участвующих в исполн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устанавливается Главой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    Должностные лица, ответственные за организацию исполнения административного регламента, несут персональную ответственность за организацию работы по исполнению муниципальной услуги в соответствии с настоящим административны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физических и (или) юридических лиц действиями (бездействием) должностных лиц, участвующих в исполнении административного регламента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бжалования решений и действий (бездействия) структурного подразде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5.1.     Заинтересованное лицо (далее – заявитель) может сообщить о нарушении своих прав и законных интересов, действиях или бездействии должностных лиц, участвующих в исполнении муниципальной услуги, нарушении положений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может быть подано заявителем, права которого нарушены, а также по просьбе заявителя его представителем, чьи полномочия удостоверены в установленном законом порядк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устной форме лично или по телефо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в адрес Администрации, в том числе в виде почтовых отправлений, через Интернет-сайт Администрации, по электронной поч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2. При обращении заявителя в устной форме к должностному лицу, ответственному за организацию исполнения Административного регламента, ответ на обращение с согласия заявителя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3.В письменном обращении заявителя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фамилия, имя, отчество гражданина, наименование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товый адрес, по которому должен быть направлен ответ, контактный телефон заяви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именование структурного подразделения Администрации, фамилия, имя, отчество должностного лица, либо должность соответствующего лица, нарушившего права и законные интересы заяви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уть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личная подпись и д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обращении указываются причины несогласия с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, требования о признании незаконным действия (бездействия), а также иные сведения, которые гражданин считает необходимым сообщ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е не подлежит рассмотрению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письменном обращении не указаны фамилия заявителя и почтовый адрес, по которому должен быть отправлен ответ; отсутствует подпись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письменном обращении обжалуется судебное ре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обращении содержать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текст письменного обращения не поддается про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я заявителей, содержащие обжалование решений, действия конкретных должностных лиц, не могут быть направлены этим должностным лицам для рассмотрения и (или)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 в срок не позднее 30 дней со дня регистрации письменного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сия для печа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08:00Z</dcterms:created>
  <dc:creator>Customer</dc:creator>
  <dc:description/>
  <cp:keywords/>
  <dc:language>en-US</dc:language>
  <cp:lastModifiedBy>совет</cp:lastModifiedBy>
  <cp:lastPrinted>2010-12-24T10:22:00Z</cp:lastPrinted>
  <dcterms:modified xsi:type="dcterms:W3CDTF">2010-12-24T04:22:00Z</dcterms:modified>
  <cp:revision>4</cp:revision>
  <dc:subject/>
  <dc:title> </dc:title>
</cp:coreProperties>
</file>