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Я  ИВАНОВСКОГО  СЕЛЬСОВЕТА</w:t>
      </w:r>
    </w:p>
    <w:p>
      <w:pPr>
        <w:pStyle w:val="Normal"/>
        <w:jc w:val="center"/>
        <w:rPr/>
      </w:pPr>
      <w:r>
        <w:rPr/>
        <w:t>БАГАНСКОГО  РАЙОНА    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2011            № 73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bCs/>
              </w:rPr>
            </w:pPr>
            <w:r>
              <w:rPr/>
              <w:t>Об утверждении муниципального регламента по предоставлению муниципальной услуги «О предоставлении служебных жилых помещений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 с Жилищным  кодексом Российской Федерации; Федеральным  законом от 06.10.2003 № 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твердить административный регламент по предоставлению муниципальной услуги «О предоставлении служебных жилых помещений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нтроль над исполнением постановления возложить на специалиста администрации Крохта Т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Г.И.Болт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охта Т.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9-2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вановского сельсовета</w:t>
      </w:r>
    </w:p>
    <w:p>
      <w:pPr>
        <w:pStyle w:val="Normal"/>
        <w:jc w:val="right"/>
        <w:rPr/>
      </w:pPr>
      <w:r>
        <w:rPr/>
        <w:t>От 23.12.2011 № 73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jc w:val="center"/>
        <w:rPr/>
      </w:pPr>
      <w:r>
        <w:rPr/>
        <w:t>«О ПРЕДОСТАВЛЕНИЕ СЛУЖЕБНЫХ ЖИЛЫХ ПОМЕЩЕНИЙ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 предоставлению служебных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Ивановского сельсовета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Иван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лица, состоящие в трудовых отношений с органами местного самоуправления, муниципальными учреждениями, в связи с избранием на выборные должности в органы местного самоуправления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787, Новосибирская область, Баганский район, с.Ивановка, </w:t>
        <w:br/>
        <w:t>ул. Центральная,27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800" w:hanging="1080"/>
        <w:jc w:val="both"/>
        <w:rPr/>
      </w:pPr>
      <w:r>
        <w:rPr/>
        <w:t xml:space="preserve"> </w:t>
      </w:r>
      <w:r>
        <w:rPr/>
        <w:t>1.3.2   Часы приёма заявителей в Администрации муниципального    образования: понедельник- пятница с 9.00 до 17-00 (кроме выходных и праздничных дней), в предпраздничный день – с 9-00 до 16-00; суббота, воскресенье – выходной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1800" w:hanging="1080"/>
        <w:jc w:val="both"/>
        <w:rPr/>
      </w:pPr>
      <w:r>
        <w:rPr/>
        <w:t xml:space="preserve">     </w:t>
      </w:r>
      <w:r>
        <w:rPr/>
        <w:t xml:space="preserve">Информация, размещаемая на информационном стенде Администрации Ивановского сельсовета, обновляется по мере ее изменения.  Адрес электронной почты  </w:t>
      </w:r>
      <w:r>
        <w:rPr>
          <w:u w:val="single"/>
        </w:rPr>
        <w:t xml:space="preserve"> </w:t>
      </w:r>
      <w:hyperlink r:id="rId3">
        <w:r>
          <w:rPr>
            <w:rStyle w:val="InternetLink"/>
            <w:color w:val="000000"/>
            <w:lang w:val="en-US"/>
          </w:rPr>
          <w:t>ivanovka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adm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u w:val="single"/>
        </w:rPr>
        <w:t xml:space="preserve">  </w:t>
      </w:r>
    </w:p>
    <w:p>
      <w:pPr>
        <w:pStyle w:val="Normal"/>
        <w:tabs>
          <w:tab w:val="clear" w:pos="708"/>
          <w:tab w:val="left" w:pos="1800" w:leader="none"/>
        </w:tabs>
        <w:ind w:left="1800" w:hanging="10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Ива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осредством размещения на информационном стенде Администрации Ивановского сельсовета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left="1800" w:hanging="0"/>
        <w:jc w:val="both"/>
        <w:rPr/>
      </w:pPr>
      <w:r>
        <w:rPr/>
        <w:t>- в устной форме лично или по телефону: 8(383)53-39-216; 8(383)53-39-22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Ива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Ива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58" w:leader="none"/>
        </w:tabs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left="720" w:hanging="720"/>
        <w:jc w:val="both"/>
        <w:rPr/>
      </w:pPr>
      <w:r>
        <w:rPr/>
        <w:t xml:space="preserve">2.1    Наименование муниципальной услуги: предоставление служебных жилых помещений. 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Ива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/>
        <w:t>- Администрация Новосибир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заключение договора найма служебного жилого помещения;</w:t>
      </w:r>
    </w:p>
    <w:p>
      <w:pPr>
        <w:pStyle w:val="Normal"/>
        <w:ind w:firstLine="72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color w:val="000000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/>
        <w:t xml:space="preserve">Уставом Ивановского </w:t>
      </w:r>
      <w:r>
        <w:rPr>
          <w:color w:val="FF0000"/>
        </w:rPr>
        <w:t xml:space="preserve"> </w:t>
      </w:r>
      <w:r>
        <w:rPr/>
        <w:t>сельсове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720" w:hanging="0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ind w:firstLine="720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ind w:left="720" w:hanging="0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ind w:left="1758" w:hanging="0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ind w:left="1758" w:hanging="0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Ивановского сельсовета самостоятельно, или предоставляемых заявителем по желанию (с 01.07.2012 г.):</w:t>
      </w:r>
    </w:p>
    <w:p>
      <w:pPr>
        <w:pStyle w:val="Normal"/>
        <w:autoSpaceDE w:val="false"/>
        <w:ind w:left="792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left="720" w:hanging="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 </w:t>
      </w:r>
      <w:r>
        <w:rPr/>
        <w:t>В Администрации Ивановского 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 </w:t>
      </w:r>
      <w:r>
        <w:rPr/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(или) скамь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 </w:t>
      </w: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 </w:t>
      </w: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720" w:hanging="69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Ива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Ивановского сельсовета при предоставлении муниципальной услуги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Иван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720" w:hanging="690"/>
        <w:jc w:val="both"/>
        <w:rPr/>
      </w:pPr>
      <w:r>
        <w:rPr/>
        <w:t xml:space="preserve">     </w:t>
      </w: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 </w:t>
      </w: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 управления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лицу, предста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управления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Зарегистрированные документы передаются специалистом управления, ответст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ab/>
        <w:t>С 01.07.2012 в случае непредставления заявителем специалистом управления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емся у него и членов его семьи жилых помещений на праве собственности, либо об отсутствии таковых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том случае, если заявитель в соответствии с действующим законодательством имеет право на предоставление земельного участка в собственность бесплатно, специалистом управления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Принятие решения о предоставлении служебного жилого помещ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При наличии оснований для предоставления служебного жилого помещения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муниципального образования о предоставлении служебного жилого помещ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На основании постановления главы муниципального образования осуществляется подготовка и подписание договора о предоставлении служебного жилого помещения.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лужебные жилые помещения предоставляются гражданам в виде жилого дома, отдельной квартиры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Договор найма служебного жилого помещения заключается на период трудовых отношений или на период действия выборной должности. Прекращение трудовых отношений либо пребывания на муниципальной службе или на выборной должности, а также увольнение со службы является основанием прекращения договора найма служебного жилого помещ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предоставления служебного жилого помеще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Иван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Иван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Ответственность за предоставление муниципальной услуги возлагается на Главу Администрации Ива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Ива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  </w:t>
      </w: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   </w:t>
      </w: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Ива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   </w:t>
      </w: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  </w:t>
      </w: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Иван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  </w:t>
      </w: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  </w:t>
      </w:r>
      <w:r>
        <w:rPr/>
        <w:t>Заявитель вправе обратиться к Главе Баганского  района и обжаловать действие (бездействие) и решения, осуществляемые (принятые) должностными лицами Администрации Иван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5.7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дней со дня её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услугу, в приеме документа у заявителя,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>5.8  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е администрации Ивановского 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у Вас предоставить мне, работнику муниципального учреждения _____________________ ________________________________________________________, служебное жилое помещение специализированного жилого фонда муниципального образования, в связи с отсутствием жилья по месту работы.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"_____" __________________ г.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заявителя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Постановление главы муниципального образования о предоставлении служеб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7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Договор найма специализирован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15"/>
      <w:numFmt w:val="decimal"/>
      <w:lvlText w:val="%1.%2"/>
      <w:lvlJc w:val="left"/>
      <w:pPr>
        <w:tabs>
          <w:tab w:val="num" w:pos="1050"/>
        </w:tabs>
        <w:ind w:left="1050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6"/>
      <w:numFmt w:val="decimal"/>
      <w:lvlText w:val="%1.%2"/>
      <w:lvlJc w:val="left"/>
      <w:pPr>
        <w:tabs>
          <w:tab w:val="num" w:pos="915"/>
        </w:tabs>
        <w:ind w:left="91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7"/>
      <w:numFmt w:val="decimal"/>
      <w:lvlText w:val="%1.%2"/>
      <w:lvlJc w:val="left"/>
      <w:pPr>
        <w:tabs>
          <w:tab w:val="num" w:pos="915"/>
        </w:tabs>
        <w:ind w:left="91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vanovka-adm@mail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23:00Z</dcterms:created>
  <dc:creator>совет</dc:creator>
  <dc:description/>
  <cp:keywords/>
  <dc:language>en-US</dc:language>
  <cp:lastModifiedBy>совет</cp:lastModifiedBy>
  <dcterms:modified xsi:type="dcterms:W3CDTF">2002-12-31T18:31:00Z</dcterms:modified>
  <cp:revision>15</cp:revision>
  <dc:subject/>
  <dc:title/>
</cp:coreProperties>
</file>