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2011            № 81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 xml:space="preserve">Об утверждении административного регламента по предоставлению муниципальной услуги «О </w:t>
            </w:r>
            <w:r>
              <w:rPr>
                <w:rStyle w:val="Applestylespan"/>
              </w:rPr>
              <w:t>выдаче справки об использовании (неиспользования) гражданином права на приватизацию жилых помещений</w:t>
            </w:r>
            <w:r>
              <w:rPr/>
              <w:t>»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 с Законом РФ от 04.07.1991 № 1541-1 «О приватизации жилищного фонда в Российской Федерации»; 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административный регламент по предоставлению муниципальной услуги «О </w:t>
      </w:r>
      <w:r>
        <w:rPr>
          <w:rStyle w:val="Applestylespan"/>
        </w:rPr>
        <w:t>выдаче справки об использовании (неиспользования) гражданином права на приватизацию жилых помещений</w:t>
      </w:r>
      <w:r>
        <w:rPr/>
        <w:t>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над исполнением постановления возложить на специалиста администрации Крохта Т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охта Т.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9-216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>От 23.12.2011 № 8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«О ВЫДАЧЕ СПРАВКИ ОБ ИСПОЛЬЗОВАНИИ (НЕИСПОЛЬЗОВАНИИ) ГРАЖДАНИНОМ ПРАВА НА ПРИВАТИЗАЦИЮ ЖИЛЫХ ПОМЕЩЕНИЙ»</w:t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Иван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Иван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/>
        <w:t>Новосибирская область, Баганский район, с. Ивановка, ул.         Центральная, 2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Часы приёма заявителей в Администрации муниципального образования: </w:t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/>
        <w:t>-   понедельник - пятница с 9.00 до 17-00 (кроме выходных и праздничных дней), в предпраздничный день – с 9-00 до 16-00; суббота, воскресенье – выход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Ива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40"/>
        <w:jc w:val="both"/>
        <w:rPr>
          <w:u w:val="single"/>
        </w:rPr>
      </w:pPr>
      <w:r>
        <w:rPr/>
        <w:t xml:space="preserve">Адрес электронной почты </w:t>
      </w:r>
      <w:r>
        <w:rPr>
          <w:u w:val="single"/>
        </w:rPr>
        <w:t xml:space="preserve"> </w:t>
      </w:r>
      <w:r>
        <w:rPr>
          <w:u w:val="single"/>
          <w:lang w:val="en-US"/>
        </w:rPr>
        <w:t>ivanovka</w:t>
      </w:r>
      <w:r>
        <w:rPr>
          <w:u w:val="single"/>
        </w:rPr>
        <w:t>-</w:t>
      </w:r>
      <w:r>
        <w:rPr>
          <w:u w:val="single"/>
          <w:lang w:val="en-US"/>
        </w:rPr>
        <w:t>ad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left="175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Ива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1620" w:firstLine="180"/>
        <w:jc w:val="both"/>
        <w:rPr/>
      </w:pPr>
      <w:r>
        <w:rPr/>
        <w:t xml:space="preserve">в устной форме лично или по телефону: </w:t>
      </w:r>
    </w:p>
    <w:p>
      <w:pPr>
        <w:pStyle w:val="Normal"/>
        <w:ind w:left="1620" w:firstLine="180"/>
        <w:jc w:val="both"/>
        <w:rPr/>
      </w:pPr>
      <w:r>
        <w:rPr/>
        <w:t xml:space="preserve">           </w:t>
      </w:r>
      <w:r>
        <w:rPr/>
        <w:t>8(383)53-39-216; 8(383)53-39-2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Ива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Ива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я Ивано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Иванов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Ива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1"/>
        </w:numPr>
        <w:ind w:left="972" w:hanging="972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Ива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Ива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Иванов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Ива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Ивано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Ивано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Ива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Ива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Ивано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019"/>
        <w:gridCol w:w="323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52:00Z</dcterms:created>
  <dc:creator>совет</dc:creator>
  <dc:description/>
  <cp:keywords/>
  <dc:language>en-US</dc:language>
  <cp:lastModifiedBy>совет</cp:lastModifiedBy>
  <dcterms:modified xsi:type="dcterms:W3CDTF">2002-12-31T18:41:00Z</dcterms:modified>
  <cp:revision>10</cp:revision>
  <dc:subject/>
  <dc:title/>
</cp:coreProperties>
</file>