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5880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36491" r="182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го сельсовета 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четвертой сесс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7.07.2022                                                                                                                    №1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</w:t>
      </w:r>
      <w:bookmarkStart w:id="0" w:name="_Hlk57972735"/>
      <w:r>
        <w:rPr>
          <w:rFonts w:cs="Times New Roman" w:ascii="Times New Roman" w:hAnsi="Times New Roman"/>
          <w:b/>
          <w:sz w:val="28"/>
          <w:szCs w:val="28"/>
        </w:rPr>
        <w:t xml:space="preserve">изменений в решение шестнадцатой сессии Совета депутатов Ивановского сельсовета Баганского района Новосибирской области от </w:t>
      </w:r>
      <w:bookmarkStart w:id="1" w:name="_Hlk63086530"/>
      <w:r>
        <w:rPr>
          <w:rFonts w:cs="Times New Roman" w:ascii="Times New Roman" w:hAnsi="Times New Roman"/>
          <w:b/>
          <w:sz w:val="28"/>
          <w:szCs w:val="28"/>
        </w:rPr>
        <w:t xml:space="preserve">24.12.2021г. «О бюджете Ивановского сельсовета на 2022 год и на плановый период 2023-2024 годы» </w:t>
      </w:r>
      <w:bookmarkEnd w:id="0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информацию специалиста-бухгалтера 1 разряда о внесении изменений в решение шестнадцатой сессии Совета депутатов Ивановского сельсовета Баганского района Новосибирской области от 24.12.2021г. «О бюджете Ивановского сельсовета на 2022 год и на плановый период 2023-2024 годы»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решение шестнадцатой сессии Совета депутатов Ивановского сельсовета Баганского района Новосибирской области 24.12.2021г. «О бюджете Ивановского сельсовета на 2022 год и на плановый период 2023-2024 годы»,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 в печатном органе «Бюллетень органов местного самоуправления Ивановского сельсовета Баганского района Новосибирской области».</w:t>
      </w:r>
    </w:p>
    <w:p>
      <w:pPr>
        <w:pStyle w:val="Normal"/>
        <w:spacing w:before="0" w:after="0"/>
        <w:ind w:left="7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Ивановского сельсовета                                                                                      Баганского района                                                                                               Новосибирской области</w:t>
        <w:tab/>
        <w:t xml:space="preserve">                                                        А.К. Ритер                 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вета депутатов                              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сельсовета                                      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ганского района Новосибирской области</w:t>
        <w:tab/>
        <w:tab/>
        <w:tab/>
        <w:t xml:space="preserve">      Н. А. Мосей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ая облас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ганский район, село Иванов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а Центральная, дом 2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8.01. 2022 г. № 49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па</w:t>
      </w:r>
    </w:p>
    <w:p>
      <w:pPr>
        <w:sectPr>
          <w:type w:val="nextPage"/>
          <w:pgSz w:w="11906" w:h="16838"/>
          <w:pgMar w:left="426" w:right="851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</w:t>
      </w:r>
      <w:bookmarkStart w:id="2" w:name="_Hlk57972786"/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  <w:bookmarkStart w:id="3" w:name="_Hlk63086699"/>
      <w:bookmarkEnd w:id="2"/>
      <w:r>
        <w:rPr>
          <w:rFonts w:cs="Times New Roman" w:ascii="Times New Roman" w:hAnsi="Times New Roman"/>
          <w:b/>
          <w:sz w:val="28"/>
          <w:szCs w:val="28"/>
        </w:rPr>
        <w:t>шестнадцатой сессии Совета депутатов Ивановского сельсовета Баганского района Новосибирской области от 24.12.2021г. «О бюджете Ивановского сельсовета на 2022 год и на плановый период 2023-2024 годы»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оложением «О бюджетном процессе в Ивановском сельсовете Баганского района Новосибирской области» внести следующие изменения в решение</w:t>
      </w:r>
      <w:r>
        <w:rPr/>
        <w:t xml:space="preserve"> шестнадцатой</w:t>
      </w:r>
      <w:r>
        <w:rPr>
          <w:color w:val="000000"/>
          <w:sz w:val="27"/>
          <w:szCs w:val="27"/>
        </w:rPr>
        <w:t xml:space="preserve"> сессии Совета депутатов Ивановского сельсовета Баганского района Новосибирской области от 24.12.2021г. «О бюджете Ивановского сельсовета на 2022 год и на плановый период 2023-2024 годы»  </w:t>
      </w:r>
    </w:p>
    <w:p>
      <w:pPr>
        <w:pStyle w:val="Style18"/>
        <w:rPr/>
      </w:pPr>
      <w:r>
        <w:rPr>
          <w:color w:val="000000"/>
          <w:sz w:val="27"/>
          <w:szCs w:val="27"/>
        </w:rPr>
        <w:t xml:space="preserve">- в подпункте 1 пункта 1 статьи 1цифры «15 678 007,92» заменить цифрами «16 285 388,02»;  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в подпункте 2 пункта 1статьи 1 цифры «16  077 734,82»  заменить цифрами                   «16  685 114,92». 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1 пункта 1 статьи 3 утвердить  приложение 2 в прилагаемой редак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одпункте 2 пункта 1 статьи 3  утвердить  приложение 3 в прилагаемой редак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пункт 2 статьи 3 утвердить  приложение  4 в прилагаемой редакции</w:t>
      </w:r>
    </w:p>
    <w:p>
      <w:pPr>
        <w:pStyle w:val="Style18"/>
        <w:rPr/>
      </w:pPr>
      <w:r>
        <w:rPr>
          <w:color w:val="000000"/>
          <w:sz w:val="27"/>
          <w:szCs w:val="27"/>
        </w:rPr>
        <w:t>- в статье 7 утвердить таблицу приложения 7 в прилагаемой редакции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16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0"/>
      <w:szCs w:val="20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32:00Z</dcterms:created>
  <dc:creator>User</dc:creator>
  <dc:description/>
  <cp:keywords/>
  <dc:language>en-US</dc:language>
  <cp:lastModifiedBy>user</cp:lastModifiedBy>
  <cp:lastPrinted>2022-07-27T15:52:00Z</cp:lastPrinted>
  <dcterms:modified xsi:type="dcterms:W3CDTF">2022-07-27T10:08:00Z</dcterms:modified>
  <cp:revision>31</cp:revision>
  <dc:subject/>
  <dc:title/>
</cp:coreProperties>
</file>